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Book Antiqua" w:hAnsi="Book Antiqua" w:cs="Book Antiqua"/>
          <w:b/>
          <w:b/>
        </w:rPr>
      </w:pPr>
      <w:r>
        <w:rPr>
          <w:rFonts w:cs="Book Antiqua" w:ascii="Book Antiqua" w:hAnsi="Book Antiqua"/>
          <w:b/>
        </w:rPr>
        <w:t>Trabajo para Promoción</w:t>
      </w:r>
    </w:p>
    <w:p>
      <w:pPr>
        <w:pStyle w:val="Sinespaciado"/>
        <w:jc w:val="right"/>
        <w:rPr/>
      </w:pPr>
      <w:r>
        <w:rPr>
          <w:rFonts w:cs="Book Antiqua" w:ascii="Book Antiqua" w:hAnsi="Book Antiqua"/>
          <w:b/>
        </w:rPr>
        <w:t>Materia: Filosofía de la Historia</w:t>
      </w:r>
    </w:p>
    <w:p>
      <w:pPr>
        <w:pStyle w:val="Sinespaciado"/>
        <w:jc w:val="right"/>
        <w:rPr/>
      </w:pPr>
      <w:r>
        <w:rPr>
          <w:rFonts w:cs="Book Antiqua" w:ascii="Book Antiqua" w:hAnsi="Book Antiqua"/>
          <w:b/>
        </w:rPr>
        <w:t>I.S.P Joaquín Víctor González</w:t>
      </w:r>
    </w:p>
    <w:p>
      <w:pPr>
        <w:pStyle w:val="Sinespaciado"/>
        <w:jc w:val="right"/>
        <w:rPr>
          <w:rFonts w:ascii="Book Antiqua" w:hAnsi="Book Antiqua" w:cs="Book Antiqua"/>
          <w:b/>
          <w:b/>
        </w:rPr>
      </w:pPr>
      <w:r>
        <w:rPr>
          <w:rFonts w:cs="Book Antiqua" w:ascii="Book Antiqua" w:hAnsi="Book Antiqua"/>
          <w:b/>
        </w:rPr>
        <w:t>Profesora: Mabel Rojas</w:t>
      </w:r>
    </w:p>
    <w:p>
      <w:pPr>
        <w:pStyle w:val="Sinespaciado"/>
        <w:jc w:val="right"/>
        <w:rPr>
          <w:rFonts w:ascii="Book Antiqua" w:hAnsi="Book Antiqua" w:cs="Book Antiqua"/>
          <w:b/>
          <w:b/>
        </w:rPr>
      </w:pPr>
      <w:r>
        <w:rPr>
          <w:rFonts w:cs="Book Antiqua" w:ascii="Book Antiqua" w:hAnsi="Book Antiqua"/>
          <w:b/>
        </w:rPr>
        <w:t>Alumna: Belén Barral</w:t>
      </w:r>
    </w:p>
    <w:p>
      <w:pPr>
        <w:pStyle w:val="Sinespaciado"/>
        <w:rPr>
          <w:rFonts w:ascii="Book Antiqua" w:hAnsi="Book Antiqua" w:cs="Book Antiqua"/>
          <w:b/>
          <w:b/>
          <w:u w:val="single"/>
        </w:rPr>
      </w:pPr>
      <w:r>
        <w:rPr>
          <w:rFonts w:cs="Book Antiqua" w:ascii="Book Antiqua" w:hAnsi="Book Antiqua"/>
          <w:b/>
          <w:u w:val="single"/>
        </w:rPr>
      </w:r>
    </w:p>
    <w:p>
      <w:pPr>
        <w:pStyle w:val="Sinespaciado"/>
        <w:rPr>
          <w:rFonts w:ascii="Book Antiqua" w:hAnsi="Book Antiqua" w:cs="Book Antiqua"/>
          <w:b/>
          <w:b/>
          <w:u w:val="single"/>
        </w:rPr>
      </w:pPr>
      <w:r>
        <w:rPr>
          <w:rFonts w:cs="Book Antiqua" w:ascii="Book Antiqua" w:hAnsi="Book Antiqua"/>
          <w:b/>
          <w:u w:val="single"/>
        </w:rPr>
      </w:r>
    </w:p>
    <w:p>
      <w:pPr>
        <w:pStyle w:val="Sinespaciado"/>
        <w:spacing w:lineRule="auto" w:line="360"/>
        <w:rPr>
          <w:rFonts w:ascii="Book Antiqua" w:hAnsi="Book Antiqua" w:cs="Book Antiqua"/>
          <w:b/>
          <w:b/>
          <w:sz w:val="24"/>
          <w:szCs w:val="24"/>
          <w:u w:val="single"/>
        </w:rPr>
      </w:pPr>
      <w:r>
        <w:rPr>
          <w:rFonts w:cs="Book Antiqua" w:ascii="Book Antiqua" w:hAnsi="Book Antiqua"/>
          <w:b/>
          <w:sz w:val="24"/>
          <w:szCs w:val="24"/>
          <w:u w:val="single"/>
        </w:rPr>
        <w:t>Preguntas:</w:t>
      </w:r>
    </w:p>
    <w:p>
      <w:pPr>
        <w:pStyle w:val="Sinespaciado"/>
        <w:spacing w:lineRule="auto" w:line="360"/>
        <w:jc w:val="both"/>
        <w:rPr/>
      </w:pPr>
      <w:r>
        <w:rPr>
          <w:rFonts w:cs="Book Antiqua" w:ascii="Book Antiqua" w:hAnsi="Book Antiqua"/>
          <w:sz w:val="24"/>
          <w:szCs w:val="24"/>
          <w:u w:val="single"/>
        </w:rPr>
        <w:t>Referencia:</w:t>
      </w:r>
      <w:r>
        <w:rPr>
          <w:rFonts w:cs="Book Antiqua" w:ascii="Book Antiqua" w:hAnsi="Book Antiqua"/>
          <w:sz w:val="24"/>
          <w:szCs w:val="24"/>
        </w:rPr>
        <w:t xml:space="preserve"> El parcial es domiciliario e individual; Debe dar cuenta de la lectura y comprensión de los textos dados en clase; Se considerará para la evaluación la claridad expositiva y el nivel crítico; Toda cita que realicen deberá estar debidamente aclarada en las notas; El material dado en clase es suficiente para cumplir con todos los ítems. En caso de que recurran a otra bibliografía complementaria, debe estar adecuadamente citada.</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r>
    </w:p>
    <w:p>
      <w:pPr>
        <w:pStyle w:val="Sinespaciado"/>
        <w:numPr>
          <w:ilvl w:val="0"/>
          <w:numId w:val="1"/>
        </w:numPr>
        <w:spacing w:lineRule="auto" w:line="360"/>
        <w:jc w:val="both"/>
        <w:rPr>
          <w:rFonts w:ascii="Book Antiqua" w:hAnsi="Book Antiqua" w:cs="Book Antiqua"/>
          <w:sz w:val="24"/>
          <w:szCs w:val="24"/>
        </w:rPr>
      </w:pPr>
      <w:r>
        <w:rPr>
          <w:rFonts w:cs="Book Antiqua" w:ascii="Book Antiqua" w:hAnsi="Book Antiqua"/>
          <w:sz w:val="24"/>
          <w:szCs w:val="24"/>
        </w:rPr>
        <w:t>¿La historia es una disciplina científica?</w:t>
      </w:r>
    </w:p>
    <w:p>
      <w:pPr>
        <w:pStyle w:val="Sinespaciado"/>
        <w:spacing w:lineRule="auto" w:line="360"/>
        <w:ind w:left="720" w:hanging="0"/>
        <w:jc w:val="both"/>
        <w:rPr>
          <w:rFonts w:ascii="Book Antiqua" w:hAnsi="Book Antiqua" w:cs="Book Antiqua"/>
          <w:sz w:val="24"/>
          <w:szCs w:val="24"/>
        </w:rPr>
      </w:pPr>
      <w:r>
        <w:rPr>
          <w:rFonts w:cs="Book Antiqua" w:ascii="Book Antiqua" w:hAnsi="Book Antiqua"/>
          <w:sz w:val="24"/>
          <w:szCs w:val="24"/>
        </w:rPr>
        <w:t>Para responder considere:</w:t>
      </w:r>
    </w:p>
    <w:p>
      <w:pPr>
        <w:pStyle w:val="Sinespaciado"/>
        <w:numPr>
          <w:ilvl w:val="0"/>
          <w:numId w:val="4"/>
        </w:numPr>
        <w:spacing w:lineRule="auto" w:line="360"/>
        <w:jc w:val="both"/>
        <w:rPr>
          <w:rFonts w:ascii="Book Antiqua" w:hAnsi="Book Antiqua" w:cs="Book Antiqua"/>
          <w:sz w:val="24"/>
          <w:szCs w:val="24"/>
        </w:rPr>
      </w:pPr>
      <w:r>
        <w:rPr>
          <w:rFonts w:cs="Book Antiqua" w:ascii="Book Antiqua" w:hAnsi="Book Antiqua"/>
          <w:sz w:val="24"/>
          <w:szCs w:val="24"/>
        </w:rPr>
        <w:t>Su criterio</w:t>
      </w:r>
    </w:p>
    <w:p>
      <w:pPr>
        <w:pStyle w:val="Sinespaciado"/>
        <w:numPr>
          <w:ilvl w:val="0"/>
          <w:numId w:val="4"/>
        </w:numPr>
        <w:spacing w:lineRule="auto" w:line="360"/>
        <w:jc w:val="both"/>
        <w:rPr/>
      </w:pPr>
      <w:r>
        <w:rPr>
          <w:rFonts w:cs="Book Antiqua" w:ascii="Book Antiqua" w:hAnsi="Book Antiqua"/>
          <w:sz w:val="24"/>
          <w:szCs w:val="24"/>
        </w:rPr>
        <w:t>Tres problemas específicos para la fundamentación epistemológica de la historia</w:t>
      </w:r>
    </w:p>
    <w:p>
      <w:pPr>
        <w:pStyle w:val="Sinespaciado"/>
        <w:numPr>
          <w:ilvl w:val="0"/>
          <w:numId w:val="4"/>
        </w:numPr>
        <w:spacing w:lineRule="auto" w:line="360"/>
        <w:jc w:val="both"/>
        <w:rPr/>
      </w:pPr>
      <w:r>
        <w:rPr>
          <w:rFonts w:cs="Book Antiqua" w:ascii="Book Antiqua" w:hAnsi="Book Antiqua"/>
          <w:sz w:val="24"/>
          <w:szCs w:val="24"/>
        </w:rPr>
        <w:t>Considerando los textos a la primer unidad, las “soluciones” a los problemas indicados.</w:t>
      </w:r>
    </w:p>
    <w:p>
      <w:pPr>
        <w:pStyle w:val="Sinespaciado"/>
        <w:spacing w:lineRule="auto" w:line="360"/>
        <w:ind w:left="1080" w:hanging="0"/>
        <w:jc w:val="both"/>
        <w:rPr>
          <w:rFonts w:ascii="Book Antiqua" w:hAnsi="Book Antiqua" w:cs="Book Antiqua"/>
          <w:sz w:val="24"/>
          <w:szCs w:val="24"/>
        </w:rPr>
      </w:pPr>
      <w:r>
        <w:rPr>
          <w:rFonts w:cs="Book Antiqua" w:ascii="Book Antiqua" w:hAnsi="Book Antiqua"/>
          <w:sz w:val="24"/>
          <w:szCs w:val="24"/>
        </w:rPr>
      </w:r>
    </w:p>
    <w:p>
      <w:pPr>
        <w:pStyle w:val="Sinespaciado"/>
        <w:numPr>
          <w:ilvl w:val="0"/>
          <w:numId w:val="1"/>
        </w:numPr>
        <w:spacing w:lineRule="auto" w:line="360"/>
        <w:jc w:val="both"/>
        <w:rPr>
          <w:rFonts w:ascii="Book Antiqua" w:hAnsi="Book Antiqua" w:cs="Book Antiqua"/>
          <w:sz w:val="24"/>
          <w:szCs w:val="24"/>
        </w:rPr>
      </w:pPr>
      <w:r>
        <w:rPr>
          <w:rFonts w:cs="Book Antiqua" w:ascii="Book Antiqua" w:hAnsi="Book Antiqua"/>
          <w:sz w:val="24"/>
          <w:szCs w:val="24"/>
        </w:rPr>
        <w:t>Tanto Vico como Kant analizan el curso histórico aceptando la noción de “progreso” y de “</w:t>
      </w:r>
      <w:r>
        <w:rPr>
          <w:rFonts w:cs="Book Antiqua" w:ascii="Book Antiqua" w:hAnsi="Book Antiqua"/>
          <w:i/>
          <w:sz w:val="24"/>
          <w:szCs w:val="24"/>
        </w:rPr>
        <w:t>telos</w:t>
      </w:r>
      <w:r>
        <w:rPr>
          <w:rFonts w:cs="Book Antiqua" w:ascii="Book Antiqua" w:hAnsi="Book Antiqua"/>
          <w:sz w:val="24"/>
          <w:szCs w:val="24"/>
        </w:rPr>
        <w:t>”. Sin embargo llegan a conclusiones opuestas:</w:t>
      </w:r>
    </w:p>
    <w:p>
      <w:pPr>
        <w:pStyle w:val="Sinespaciado"/>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Cuáles son estas conclusiones.</w:t>
      </w:r>
    </w:p>
    <w:p>
      <w:pPr>
        <w:pStyle w:val="Sinespaciado"/>
        <w:numPr>
          <w:ilvl w:val="0"/>
          <w:numId w:val="3"/>
        </w:numPr>
        <w:spacing w:lineRule="auto" w:line="360"/>
        <w:jc w:val="both"/>
        <w:rPr>
          <w:rFonts w:ascii="Book Antiqua" w:hAnsi="Book Antiqua" w:cs="Book Antiqua"/>
          <w:sz w:val="24"/>
          <w:szCs w:val="24"/>
        </w:rPr>
      </w:pPr>
      <w:r>
        <w:rPr>
          <w:rFonts w:cs="Book Antiqua" w:ascii="Book Antiqua" w:hAnsi="Book Antiqua"/>
          <w:sz w:val="24"/>
          <w:szCs w:val="24"/>
        </w:rPr>
        <w:t>En qué argumentos se sustentan.</w:t>
      </w:r>
    </w:p>
    <w:p>
      <w:pPr>
        <w:pStyle w:val="Sinespaciado"/>
        <w:spacing w:lineRule="auto" w:line="360"/>
        <w:ind w:left="1080" w:hanging="0"/>
        <w:jc w:val="both"/>
        <w:rPr>
          <w:rFonts w:ascii="Book Antiqua" w:hAnsi="Book Antiqua" w:cs="Book Antiqua"/>
          <w:sz w:val="24"/>
          <w:szCs w:val="24"/>
        </w:rPr>
      </w:pPr>
      <w:r>
        <w:rPr>
          <w:rFonts w:cs="Book Antiqua" w:ascii="Book Antiqua" w:hAnsi="Book Antiqua"/>
          <w:sz w:val="24"/>
          <w:szCs w:val="24"/>
        </w:rPr>
      </w:r>
    </w:p>
    <w:p>
      <w:pPr>
        <w:pStyle w:val="Sinespaciado"/>
        <w:numPr>
          <w:ilvl w:val="0"/>
          <w:numId w:val="1"/>
        </w:numPr>
        <w:spacing w:lineRule="auto" w:line="360"/>
        <w:ind w:left="709" w:hanging="349"/>
        <w:jc w:val="both"/>
        <w:rPr/>
      </w:pPr>
      <w:r>
        <w:rPr>
          <w:rFonts w:cs="Book Antiqua" w:ascii="Book Antiqua" w:hAnsi="Book Antiqua"/>
          <w:sz w:val="24"/>
          <w:szCs w:val="24"/>
        </w:rPr>
        <w:t>Posicionándose en la filosofía hegeliana:</w:t>
      </w:r>
    </w:p>
    <w:p>
      <w:pPr>
        <w:pStyle w:val="Sinespaciado"/>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Caracterice brevemente los momentos de la dialéctica.</w:t>
      </w:r>
    </w:p>
    <w:p>
      <w:pPr>
        <w:pStyle w:val="Sinespaciado"/>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Explique el siguiente enunciado: “Todo lo real es racional y todo lo Racional es real”</w:t>
      </w:r>
    </w:p>
    <w:p>
      <w:pPr>
        <w:pStyle w:val="Sinespaciado"/>
        <w:numPr>
          <w:ilvl w:val="0"/>
          <w:numId w:val="5"/>
        </w:numPr>
        <w:spacing w:lineRule="auto" w:line="360"/>
        <w:jc w:val="both"/>
        <w:rPr/>
      </w:pPr>
      <w:r>
        <w:rPr>
          <w:rFonts w:cs="Book Antiqua" w:ascii="Book Antiqua" w:hAnsi="Book Antiqua"/>
          <w:sz w:val="24"/>
          <w:szCs w:val="24"/>
        </w:rPr>
        <w:t>Explicite los tipos de historia señalando las ventajas y desventajas que presentan.</w:t>
      </w:r>
    </w:p>
    <w:p>
      <w:pPr>
        <w:pStyle w:val="Sinespaciado"/>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Establezca la relación entre el desarrollo del Espíritu Universal y el individuo.</w:t>
      </w:r>
    </w:p>
    <w:p>
      <w:pPr>
        <w:pStyle w:val="Sinespaciado"/>
        <w:numPr>
          <w:ilvl w:val="0"/>
          <w:numId w:val="5"/>
        </w:numPr>
        <w:spacing w:lineRule="auto" w:line="360"/>
        <w:jc w:val="both"/>
        <w:rPr>
          <w:rFonts w:ascii="Book Antiqua" w:hAnsi="Book Antiqua" w:cs="Book Antiqua"/>
          <w:sz w:val="24"/>
          <w:szCs w:val="24"/>
        </w:rPr>
      </w:pPr>
      <w:r>
        <w:rPr>
          <w:rFonts w:cs="Book Antiqua" w:ascii="Book Antiqua" w:hAnsi="Book Antiqua"/>
          <w:sz w:val="24"/>
          <w:szCs w:val="24"/>
        </w:rPr>
        <w:t>Por qué la filosofía es su historia.</w:t>
      </w:r>
    </w:p>
    <w:p>
      <w:pPr>
        <w:pStyle w:val="Sinespaciado"/>
        <w:spacing w:lineRule="auto" w:line="360"/>
        <w:ind w:left="1080" w:hanging="0"/>
        <w:jc w:val="both"/>
        <w:rPr>
          <w:rFonts w:ascii="Book Antiqua" w:hAnsi="Book Antiqua" w:cs="Book Antiqua"/>
          <w:sz w:val="24"/>
          <w:szCs w:val="24"/>
        </w:rPr>
      </w:pPr>
      <w:r>
        <w:rPr>
          <w:rFonts w:cs="Book Antiqua" w:ascii="Book Antiqua" w:hAnsi="Book Antiqua"/>
          <w:sz w:val="24"/>
          <w:szCs w:val="24"/>
        </w:rPr>
      </w:r>
    </w:p>
    <w:p>
      <w:pPr>
        <w:pStyle w:val="Sinespaciado"/>
        <w:numPr>
          <w:ilvl w:val="0"/>
          <w:numId w:val="1"/>
        </w:numPr>
        <w:spacing w:lineRule="auto" w:line="360"/>
        <w:jc w:val="both"/>
        <w:rPr>
          <w:rFonts w:ascii="Book Antiqua" w:hAnsi="Book Antiqua" w:cs="Book Antiqua"/>
          <w:sz w:val="24"/>
          <w:szCs w:val="24"/>
        </w:rPr>
      </w:pPr>
      <w:r>
        <w:rPr>
          <w:rFonts w:cs="Book Antiqua" w:ascii="Book Antiqua" w:hAnsi="Book Antiqua"/>
          <w:sz w:val="24"/>
          <w:szCs w:val="24"/>
        </w:rPr>
        <w:t>Tanto Hegel como Marx admiten el curso dialéctico de la historia:</w:t>
      </w:r>
    </w:p>
    <w:p>
      <w:pPr>
        <w:pStyle w:val="Sinespaciado"/>
        <w:numPr>
          <w:ilvl w:val="0"/>
          <w:numId w:val="2"/>
        </w:numPr>
        <w:spacing w:lineRule="auto" w:line="360"/>
        <w:jc w:val="both"/>
        <w:rPr>
          <w:rFonts w:ascii="Book Antiqua" w:hAnsi="Book Antiqua" w:cs="Book Antiqua"/>
          <w:sz w:val="24"/>
          <w:szCs w:val="24"/>
        </w:rPr>
      </w:pPr>
      <w:r>
        <w:rPr>
          <w:rFonts w:cs="Book Antiqua" w:ascii="Book Antiqua" w:hAnsi="Book Antiqua"/>
          <w:sz w:val="24"/>
          <w:szCs w:val="24"/>
        </w:rPr>
        <w:t>En qué se diferencian.</w:t>
      </w:r>
    </w:p>
    <w:p>
      <w:pPr>
        <w:pStyle w:val="Sinespaciado"/>
        <w:numPr>
          <w:ilvl w:val="0"/>
          <w:numId w:val="2"/>
        </w:numPr>
        <w:spacing w:lineRule="auto" w:line="360"/>
        <w:jc w:val="both"/>
        <w:rPr/>
      </w:pPr>
      <w:r>
        <w:rPr>
          <w:rFonts w:cs="Book Antiqua" w:ascii="Book Antiqua" w:hAnsi="Book Antiqua"/>
          <w:sz w:val="24"/>
          <w:szCs w:val="24"/>
        </w:rPr>
        <w:t>Realice un esquema de contenidos que de cuenta de los principales puntos de la concepción marxista.</w:t>
      </w:r>
    </w:p>
    <w:p>
      <w:pPr>
        <w:pStyle w:val="Normal"/>
        <w:rPr>
          <w:rFonts w:ascii="Book Antiqua" w:hAnsi="Book Antiqua" w:cs="Book Antiqua"/>
          <w:b/>
          <w:b/>
          <w:u w:val="single"/>
        </w:rPr>
      </w:pPr>
      <w:r>
        <w:rPr>
          <w:rFonts w:cs="Book Antiqua" w:ascii="Book Antiqua" w:hAnsi="Book Antiqua"/>
          <w:b/>
          <w:u w:val="single"/>
        </w:rPr>
        <w:t>Respuestas:</w:t>
      </w:r>
    </w:p>
    <w:p>
      <w:pPr>
        <w:pStyle w:val="Normal"/>
        <w:spacing w:lineRule="auto" w:line="360"/>
        <w:jc w:val="both"/>
        <w:rPr/>
      </w:pPr>
      <w:r>
        <w:rPr>
          <w:rFonts w:cs="Book Antiqua" w:ascii="Book Antiqua" w:hAnsi="Book Antiqua"/>
          <w:b/>
          <w:sz w:val="28"/>
          <w:szCs w:val="28"/>
        </w:rPr>
        <w:t>1)</w:t>
      </w:r>
      <w:r>
        <w:rPr>
          <w:rFonts w:cs="Book Antiqua" w:ascii="Book Antiqua" w:hAnsi="Book Antiqua"/>
        </w:rPr>
        <w:t xml:space="preserve">  </w:t>
      </w:r>
      <w:r>
        <w:rPr>
          <w:rFonts w:cs="Book Antiqua" w:ascii="Book Antiqua" w:hAnsi="Book Antiqua"/>
          <w:sz w:val="24"/>
          <w:szCs w:val="24"/>
        </w:rPr>
        <w:t>A modo de explicitar   de manera concreta lo visto en los textos de la primera unidad, podemos, en general, extraer de todos los textos los siguientes problemas epistemológicos que se presentan para la Historia a la hora de querer presentarse como disciplina científica:</w:t>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Que se entienda que la Historia no es  una disciplina científica sino más bien se trate de  un arte.</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 Que si, superada la concepción de  la Historia como arte, la Historia como ciencia presentaría las siguientes dificultades: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a) la dificultad de su objeto: si la Historia es una Ciencia, como tal, necesita determinar su objeto de estudio y este es: las organizaciones humanas y sus actividades. Esto último torna dificultoso su estudio debido a la cantidad de organizaciones y actividades que existen en el mundo.</w:t>
      </w:r>
    </w:p>
    <w:p>
      <w:pPr>
        <w:pStyle w:val="Normal"/>
        <w:spacing w:lineRule="auto" w:line="360"/>
        <w:jc w:val="both"/>
        <w:rPr/>
      </w:pPr>
      <w:r>
        <w:rPr>
          <w:rFonts w:cs="Book Antiqua" w:ascii="Book Antiqua" w:hAnsi="Book Antiqua"/>
          <w:sz w:val="24"/>
          <w:szCs w:val="24"/>
        </w:rPr>
        <w:t>b) La (im) posibilidad de progreso en el conocimiento: El acercamiento de la Historia a la verdad estaría obstruida por su falta de herramientas y técnicas para aplicar al estudio  y esta carencia es símbolo de  imposibilidad para progresar  y crecer como ciencia.</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xml:space="preserve">c) la falta de consenso: La Historia, como Ciencia Social, carece de una opinión unánime de sus estudiosos a la hora de la investigación. No hay una </w:t>
      </w:r>
      <w:r>
        <w:rPr>
          <w:rFonts w:cs="Book Antiqua" w:ascii="Book Antiqua" w:hAnsi="Book Antiqua"/>
          <w:i/>
          <w:sz w:val="24"/>
          <w:szCs w:val="24"/>
        </w:rPr>
        <w:t xml:space="preserve">comunidad científica </w:t>
      </w:r>
      <w:r>
        <w:rPr>
          <w:rFonts w:cs="Book Antiqua" w:ascii="Book Antiqua" w:hAnsi="Book Antiqua"/>
          <w:sz w:val="24"/>
          <w:szCs w:val="24"/>
        </w:rPr>
        <w:t>de lo social y esto dificulta la posibilidad de encontrar en la Historia un cuerpo de conocimiento.</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d) La (In) capacidad de predicción: La Historia no puede anticipar los hechos históricos del futuro debido a la falta de reglas generales que se cumplan en ella para poder hacer cálculos predictivos a partir de determinados  hechos.</w:t>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os problemas, esbozados en general, son los más comunes para la Historia, pero son todos ellos significativos  y problemáticos sólo  cuando se analiza la posibilidad de la Historia como Ciencia según el parámetro de Las Ciencias Naturales. Ahora bien, si nos alejáramos de esta consideración -  es decir, dejáramos de entender por Ciencia propiamente dicha solo aquella que puede amalgamarse al modelo de las  Ciencias Naturales- encontraríamos entonces algunas soluciones para estos problemas generales.</w:t>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separación  y división de “tipos” de ciencias, son un punto fundamental para que la Historia pueda desarrollar su propio ámbito científico diferenciándose así de las Naturales. Esta división está mencionada por Rama al  recordar la división establecida por Bunge sobre la clasificación de las Ciencias. En este sentido, la Historia puede considerarse como Ciencia Fáctica, que, si bien difiere en sus características con las  Formales, no obstante mantiene su carácter científico.</w:t>
      </w:r>
      <w:r>
        <w:rPr>
          <w:rStyle w:val="EndnoteCharacters"/>
          <w:rStyle w:val="EndnoteAnchor"/>
          <w:rFonts w:cs="Book Antiqua" w:ascii="Book Antiqua" w:hAnsi="Book Antiqua"/>
          <w:sz w:val="24"/>
          <w:szCs w:val="24"/>
        </w:rPr>
        <w:endnoteReference w:id="2"/>
      </w:r>
    </w:p>
    <w:p>
      <w:pPr>
        <w:pStyle w:val="Normal"/>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Si, como comenta Rama, la realidad histórica es substancialmente diferente a la realidad natural, debería por ello ser la historia un tipo de ciencia totalmente distinta a la natural. Mantener esta postura significaría:  </w:t>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n primer instancia que la Historia pueda resolver su problema sobre la carencia de leyes que la ayuden en la investigación a partir de la consideración de un  nuevo   conjunto de leyes específicas y especiales para esta disciplina, como es  el concepto de “ley tendencial” que surge para ser aplicada en el ámbito de las Ciencias Sociales; terminando así con aquel tópico de la causalidad y legalidad que no permitía reconocer a la Historia como Ciencia (por ser comparada bajo los parámetros de la Ciencia Natural).</w:t>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n segunda instancia: para el problema de la  validación científica de la Historia  debido a  su  imposibilidad de  experimentación y además por  tratar sobre hechos históricos que poseen carácter accidental (por ende falta de legalidad  e imposibilidad de predicción)  se puede pensar una solución si no se hace tanto hincapié en los procesos lógicos que la atraviesan.  Si tenemos en cuenta el ejemplo citado del historiador Ricker</w:t>
      </w:r>
      <w:r>
        <w:rPr>
          <w:rStyle w:val="EndnoteCharacters"/>
          <w:rStyle w:val="EndnoteAnchor"/>
          <w:rFonts w:cs="Book Antiqua" w:ascii="Book Antiqua" w:hAnsi="Book Antiqua"/>
          <w:sz w:val="24"/>
          <w:szCs w:val="24"/>
        </w:rPr>
        <w:endnoteReference w:id="3"/>
      </w:r>
      <w:r>
        <w:rPr>
          <w:rFonts w:cs="Book Antiqua" w:ascii="Book Antiqua" w:hAnsi="Book Antiqua"/>
          <w:sz w:val="24"/>
          <w:szCs w:val="24"/>
        </w:rPr>
        <w:t xml:space="preserve">  quien  separa a la Historia de la Ciencia natural, asegurando que su significación  depende por completo de su peculiaridad,  debe buscarse el carácter científico de la misma en el modo de cómo elaborar sus conceptos. Sólo desde el punto de vista de la transformación de la intuición en conceptos es como puede comprenderse su sentido lógico. También es necesario destacar que aún las Ciencias Naturales hay podido avanzar en el conocimiento desestimando los problemas metodológicos y epistemológicos propios para su desarrollo (requisito fundamental). Estas Ciencias han avanzado en su conocimiento, aún al hacerlo a partir del error.  Si bien para toda ciencia resulta ser el error perturbador para su desarrollo, este último, en la medida en que abra nuevos caminos y signifique  un avance,  siempre será bienvenido y se entenderá  como error fecundo y productivo</w:t>
      </w:r>
      <w:r>
        <w:rPr>
          <w:rStyle w:val="EndnoteCharacters"/>
          <w:rStyle w:val="EndnoteAnchor"/>
          <w:rFonts w:cs="Book Antiqua" w:ascii="Book Antiqua" w:hAnsi="Book Antiqua"/>
          <w:sz w:val="24"/>
          <w:szCs w:val="24"/>
        </w:rPr>
        <w:endnoteReference w:id="4"/>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Además la experimentación no sería ningún tipo de problema para el desarrollo científico ya que puede refutarse simplemente recordando que, la astronomía, vieja ciencia  natural con autoridad en el mundo científico,  jamás pudo gozar de la misma. </w:t>
      </w:r>
    </w:p>
    <w:p>
      <w:pPr>
        <w:pStyle w:val="Normal"/>
        <w:spacing w:lineRule="auto" w:line="360"/>
        <w:jc w:val="both"/>
        <w:rPr>
          <w:rFonts w:ascii="Book Antiqua" w:hAnsi="Book Antiqua" w:cs="Book Antiqua"/>
          <w:sz w:val="24"/>
          <w:szCs w:val="24"/>
        </w:rPr>
      </w:pPr>
      <w:r>
        <w:rPr>
          <w:rFonts w:eastAsia="Book Antiqua" w:cs="Book Antiqua" w:ascii="Book Antiqua" w:hAnsi="Book Antiqua"/>
        </w:rPr>
        <w:t xml:space="preserve">     </w:t>
      </w:r>
      <w:r>
        <w:rPr>
          <w:rFonts w:cs="Book Antiqua" w:ascii="Book Antiqua" w:hAnsi="Book Antiqua"/>
          <w:sz w:val="24"/>
          <w:szCs w:val="24"/>
        </w:rPr>
        <w:t xml:space="preserve">En tercera instancia: para quienes critican a la Historia como una manifestación meramente artística, se le puede contestar que aún el científico trabaja, en muchas ocasiones, según la inspiración, por adivinación intuitiva, sobrepasando los límites de su método debido a la inoportuna ineficiencia de este último. </w:t>
      </w:r>
    </w:p>
    <w:p>
      <w:pPr>
        <w:pStyle w:val="Normal"/>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Todas estas instancias son resueltas comprendiendo a la Historia como Ciencia ,pero  Ciencia particular, al modo de Collingwood que comprende la Historia como (…) una ciencia que estudia hechos no accesibles a nuestra observación y estudia esos hechos por deducción arguyendo hasta ellos a partir de algo que para nosotros es accesible a la observación, lo que el historiador llama “evidencia” para los hechos que le interesan(…) y que creo, es  la postura más adecuada para la consideración de la Historia como Historia propiamente científica, independiente del modelo Natural, reglada por sus propias determinaciones epistemológicas y metodológicas.- </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rPr>
      </w:pPr>
      <w:r>
        <w:rPr>
          <w:rFonts w:eastAsia="Book Antiqua" w:cs="Book Antiqua" w:ascii="Book Antiqua" w:hAnsi="Book Antiqua"/>
          <w:sz w:val="24"/>
          <w:szCs w:val="24"/>
        </w:rPr>
        <w:t xml:space="preserve"> </w:t>
      </w:r>
      <w:r>
        <w:rPr>
          <w:b/>
          <w:sz w:val="28"/>
          <w:szCs w:val="28"/>
        </w:rPr>
        <w:t>2</w:t>
      </w:r>
      <w:r>
        <w:rPr>
          <w:rFonts w:cs="Book Antiqua" w:ascii="Book Antiqua" w:hAnsi="Book Antiqua"/>
          <w:b/>
          <w:sz w:val="28"/>
          <w:szCs w:val="28"/>
        </w:rPr>
        <w:t>)</w:t>
      </w:r>
      <w:r>
        <w:rPr>
          <w:rFonts w:cs="Book Antiqua" w:ascii="Book Antiqua" w:hAnsi="Book Antiqua"/>
          <w:b/>
        </w:rPr>
        <w:t xml:space="preserve">  Vico y Kant:</w:t>
      </w:r>
    </w:p>
    <w:p>
      <w:pPr>
        <w:pStyle w:val="Sinespaciado"/>
        <w:spacing w:lineRule="auto" w:line="360"/>
        <w:jc w:val="both"/>
        <w:rPr/>
      </w:pPr>
      <w:r>
        <w:rPr>
          <w:rFonts w:cs="Calibri"/>
          <w:b/>
        </w:rPr>
        <w:t xml:space="preserve">    </w:t>
      </w:r>
      <w:r>
        <w:rPr>
          <w:rFonts w:cs="Book Antiqua" w:ascii="Book Antiqua" w:hAnsi="Book Antiqua"/>
          <w:sz w:val="24"/>
          <w:szCs w:val="24"/>
        </w:rPr>
        <w:t xml:space="preserve">Si bien los dos autores consideran el curso histórico aceptando la noción de progreso y la existencia de un </w:t>
      </w:r>
      <w:r>
        <w:rPr>
          <w:rFonts w:cs="Book Antiqua" w:ascii="Book Antiqua" w:hAnsi="Book Antiqua"/>
          <w:i/>
          <w:sz w:val="24"/>
          <w:szCs w:val="24"/>
        </w:rPr>
        <w:t>“telos</w:t>
      </w:r>
      <w:r>
        <w:rPr>
          <w:rFonts w:cs="Book Antiqua" w:ascii="Book Antiqua" w:hAnsi="Book Antiqua"/>
          <w:sz w:val="24"/>
          <w:szCs w:val="24"/>
        </w:rPr>
        <w:t xml:space="preserve">” al cual tiende la humanidad, se destacan diferencias entre los dos a la hora de las conclusiones que cada uno extrae sobre la historia de la humanidad y su desarrollo: </w:t>
      </w:r>
      <w:r>
        <w:rPr>
          <w:rFonts w:cs="Book Antiqua" w:ascii="Book Antiqua" w:hAnsi="Book Antiqua"/>
          <w:sz w:val="24"/>
          <w:szCs w:val="24"/>
          <w:u w:val="single"/>
        </w:rPr>
        <w:t xml:space="preserve">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u w:val="single"/>
        </w:rPr>
        <w:t xml:space="preserve">    </w:t>
      </w:r>
      <w:r>
        <w:rPr>
          <w:rFonts w:cs="Book Antiqua" w:ascii="Book Antiqua" w:hAnsi="Book Antiqua"/>
          <w:sz w:val="24"/>
          <w:szCs w:val="24"/>
          <w:u w:val="single"/>
        </w:rPr>
        <w:t>En Kant:</w:t>
      </w:r>
      <w:r>
        <w:rPr>
          <w:rFonts w:cs="Book Antiqua" w:ascii="Book Antiqua" w:hAnsi="Book Antiqua"/>
          <w:sz w:val="24"/>
          <w:szCs w:val="24"/>
        </w:rPr>
        <w:t xml:space="preserve"> La postura de Kant acerca de la existencia de un </w:t>
      </w:r>
      <w:r>
        <w:rPr>
          <w:rFonts w:cs="Book Antiqua" w:ascii="Book Antiqua" w:hAnsi="Book Antiqua"/>
          <w:i/>
          <w:sz w:val="24"/>
          <w:szCs w:val="24"/>
        </w:rPr>
        <w:t xml:space="preserve">“telos” </w:t>
      </w:r>
      <w:r>
        <w:rPr>
          <w:rFonts w:cs="Book Antiqua" w:ascii="Book Antiqua" w:hAnsi="Book Antiqua"/>
          <w:sz w:val="24"/>
          <w:szCs w:val="24"/>
        </w:rPr>
        <w:t>se manifiesta en las acciones humanas ya que ellas están determinadas por leyes universales de la naturaleza (independientemente de que los hombres puedan darse cuenta de estas o puedan descifrar sus  causas).  Ahora bien, que la naturaleza imponga un fin al cual las disposiciones  naturales de los hombres están destinadas a completar  conforma  el primer principio que establece el filósofo</w:t>
      </w:r>
      <w:r>
        <w:rPr>
          <w:rStyle w:val="EndnoteCharacters"/>
          <w:rStyle w:val="EndnoteAnchor"/>
          <w:rFonts w:cs="Book Antiqua" w:ascii="Book Antiqua" w:hAnsi="Book Antiqua"/>
          <w:sz w:val="24"/>
          <w:szCs w:val="24"/>
        </w:rPr>
        <w:endnoteReference w:id="5"/>
      </w:r>
      <w:r>
        <w:rPr>
          <w:rFonts w:cs="Book Antiqua" w:ascii="Book Antiqua" w:hAnsi="Book Antiqua"/>
          <w:sz w:val="24"/>
          <w:szCs w:val="24"/>
        </w:rPr>
        <w:t xml:space="preserve"> .Es decir, tanto los hombres tomados individualmente como los pueblos enteros siguiendo sus propias intenciones, y según su modo particular de pensar, persiguen, sin advertirlo la intención de la Naturaleza, una especie de hilo conductor para su pleno desarrollo final.</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e fin (que es intención de la naturaleza) hace marchar las cosas conforme a  su plan y posibilita así el desarrollo de una historia para los hombres que,  si bien no tienen plan propio, serán conducidos por este plan “universal”.</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ant nos dice que la suprema intención de la Naturaleza es llegar a una condición cosmopolita mundial, en el que se desarrollarán  de manera pura todas las disposiciones originarias de la especie humana. Como  los Estados no pueden conservarse en si mismos ni en vecindad con otros (por el principio de insociabilidad presentado como antagonismo natural en el hombre)  es necesario que se padezcan las guerras o revoluciones que llevarán como resultado una comunidad civil en la que prospere la paz y la seguridad por mutuo acuerdo.”</w:t>
      </w:r>
      <w:r>
        <w:rPr>
          <w:rStyle w:val="EndnoteCharacters"/>
          <w:rStyle w:val="EndnoteAnchor"/>
          <w:rFonts w:cs="Book Antiqua" w:ascii="Book Antiqua" w:hAnsi="Book Antiqua"/>
          <w:sz w:val="24"/>
          <w:szCs w:val="24"/>
        </w:rPr>
        <w:endnoteReference w:id="6"/>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Pero ¿cómo es posible saber qué es lo mejor? Esto es posible solo representándonos acontecimientos futuros  de manera </w:t>
      </w:r>
      <w:r>
        <w:rPr>
          <w:rFonts w:cs="Book Antiqua" w:ascii="Book Antiqua" w:hAnsi="Book Antiqua"/>
          <w:i/>
          <w:sz w:val="24"/>
          <w:szCs w:val="24"/>
        </w:rPr>
        <w:t xml:space="preserve">a priori, </w:t>
      </w:r>
      <w:r>
        <w:rPr>
          <w:rFonts w:cs="Book Antiqua" w:ascii="Book Antiqua" w:hAnsi="Book Antiqua"/>
          <w:sz w:val="24"/>
          <w:szCs w:val="24"/>
        </w:rPr>
        <w:t xml:space="preserve">es decir,  de ante mano al suceso. Si bien esto parece difícil de aceptar, Kant nos propone a la  historia profética para poder hacerlo. Sólo de esa manera la  Historia podría  ayudarnos con la predicción de los sucesos vinculándose con alguna experiencia. Un </w:t>
      </w:r>
      <w:r>
        <w:rPr>
          <w:rFonts w:cs="Book Antiqua" w:ascii="Book Antiqua" w:hAnsi="Book Antiqua"/>
          <w:i/>
          <w:sz w:val="24"/>
          <w:szCs w:val="24"/>
        </w:rPr>
        <w:t xml:space="preserve">signo histórico, </w:t>
      </w:r>
      <w:r>
        <w:rPr>
          <w:rFonts w:cs="Book Antiqua" w:ascii="Book Antiqua" w:hAnsi="Book Antiqua"/>
          <w:sz w:val="24"/>
          <w:szCs w:val="24"/>
        </w:rPr>
        <w:t xml:space="preserve">que considere la tendencia del género humano en su totalidad  y no según los individuos. Se trata de un modo de pensar  que demuestra un carácter del género humano en su totalidad que además prueba su tendencia moral.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No obstante esta  predicción del futuro  es sólo hipotética. Aquí reside el carácter regulativo de esta historia. Ya que aunque no podamos descifrar los designios más oscuros de la Naturaleza,   debemos  concebir una marcha  del mundo  de acuerdo con planes y fines racionales que ella nos impone (aunque esto nos parezca  muy raro y extravagante). Ocurre esto por necesidad. Plantear una filosofía de la historia resulta utilizable si se admite la posibilidad de que la Naturaleza no procede sin plan e intención final en el mundo de los  hombres; y aunque no podamos descubrir cuál es el mecanismo de tal organización, tal ideal de todos modos  podría servirnos como hilo conductor para exponer por lo menos sus lineamientos generales como sistema.</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En resumen,  aunque podamos pensar descabellada la idea de una historia que contenga </w:t>
      </w:r>
      <w:r>
        <w:rPr>
          <w:rFonts w:cs="Book Antiqua" w:ascii="Book Antiqua" w:hAnsi="Book Antiqua"/>
          <w:i/>
          <w:sz w:val="24"/>
          <w:szCs w:val="24"/>
        </w:rPr>
        <w:t>a</w:t>
      </w:r>
      <w:r>
        <w:rPr>
          <w:rFonts w:cs="Book Antiqua" w:ascii="Book Antiqua" w:hAnsi="Book Antiqua"/>
          <w:sz w:val="24"/>
          <w:szCs w:val="24"/>
        </w:rPr>
        <w:t xml:space="preserve"> </w:t>
      </w:r>
      <w:r>
        <w:rPr>
          <w:rFonts w:cs="Book Antiqua" w:ascii="Book Antiqua" w:hAnsi="Book Antiqua"/>
          <w:i/>
          <w:sz w:val="24"/>
          <w:szCs w:val="24"/>
        </w:rPr>
        <w:t xml:space="preserve">priori </w:t>
      </w:r>
      <w:r>
        <w:rPr>
          <w:rFonts w:cs="Book Antiqua" w:ascii="Book Antiqua" w:hAnsi="Book Antiqua"/>
          <w:sz w:val="24"/>
          <w:szCs w:val="24"/>
        </w:rPr>
        <w:t xml:space="preserve">el conocimiento del desarrollo de la humanidad hacia el progreso, de todas maneras resulta lo más útil para los hombres debido a sus posibles apariciones en la historia (que se dan siempre por revoluciones guerras y antagonismos que a pesar de ser negativos nos preparan para superarlos y  para que la humanidad progrese, por su aprendizaje, hacia lo mejor); y además  no  existe  nada que impida creer en ella, si en tal caso damos como supuesto la existencia efectiva de un </w:t>
      </w:r>
      <w:r>
        <w:rPr>
          <w:rFonts w:cs="Book Antiqua" w:ascii="Book Antiqua" w:hAnsi="Book Antiqua"/>
          <w:i/>
          <w:sz w:val="24"/>
          <w:szCs w:val="24"/>
        </w:rPr>
        <w:t xml:space="preserve">telos </w:t>
      </w:r>
      <w:r>
        <w:rPr>
          <w:rFonts w:cs="Book Antiqua" w:ascii="Book Antiqua" w:hAnsi="Book Antiqua"/>
          <w:sz w:val="24"/>
          <w:szCs w:val="24"/>
        </w:rPr>
        <w:t>al cual nos empuja la Naturaleza. El hombre entonces, no  conoce la finalidad  de la historia porque sobrepasa  esta a  sus posibilidades, sin embargo puede formularse un hilo conductor para el progreso y esto en carácter hipotético debido a la condición metafísica de la historia.</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u w:val="single"/>
        </w:rPr>
        <w:t xml:space="preserve">En Vico: </w:t>
      </w:r>
      <w:r>
        <w:rPr>
          <w:rFonts w:cs="Book Antiqua" w:ascii="Book Antiqua" w:hAnsi="Book Antiqua"/>
          <w:sz w:val="24"/>
          <w:szCs w:val="24"/>
        </w:rPr>
        <w:t xml:space="preserve">Es un hecho que existe una Providencia en el mundo y esto conlleva necesariamente al establecimiento de algún fin a perseguir dictado por la misma. Ahora bien, Vico plantea una diferencia entre las realidades: existe una realidad natural y otra que es histórica social. A la primera se relaciona la Divina Providencia, a la segunda el mundo civil, el de los hombres. En la concepción viquiana la razón no precede a la acción histórica por ello no podemos pretender, ni suponer al modo kantiano, poder establecer una historia que </w:t>
      </w:r>
      <w:r>
        <w:rPr>
          <w:rFonts w:cs="Book Antiqua" w:ascii="Book Antiqua" w:hAnsi="Book Antiqua"/>
          <w:i/>
          <w:sz w:val="24"/>
          <w:szCs w:val="24"/>
        </w:rPr>
        <w:t>a priori</w:t>
      </w:r>
      <w:r>
        <w:rPr>
          <w:rFonts w:cs="Book Antiqua" w:ascii="Book Antiqua" w:hAnsi="Book Antiqua"/>
          <w:sz w:val="24"/>
          <w:szCs w:val="24"/>
        </w:rPr>
        <w:t xml:space="preserve"> verse sobre el futuro y nos guie hacia el progreso – ni de modo hipotético- ;  sino  que más bien  la Historia es una historia conjunta de las creencias, las costumbres y los actos de los hombres. Esta historia nos remite al pasado del ser humano como una especie de arqueología humana en la cual se llega hasta la fundación de lo “meramente humano” que resulta ser producto no de la razón sino de la fantasía.     </w:t>
      </w:r>
    </w:p>
    <w:p>
      <w:pPr>
        <w:pStyle w:val="Sinespaciado"/>
        <w:spacing w:lineRule="auto" w:line="360"/>
        <w:jc w:val="both"/>
        <w:rPr>
          <w:rFonts w:ascii="Book Antiqua" w:hAnsi="Book Antiqua" w:cs="Book Antiqua"/>
          <w:sz w:val="24"/>
          <w:szCs w:val="24"/>
          <w:u w:val="single"/>
        </w:rPr>
      </w:pPr>
      <w:r>
        <w:rPr>
          <w:rFonts w:eastAsia="Book Antiqua" w:cs="Book Antiqua" w:ascii="Book Antiqua" w:hAnsi="Book Antiqua"/>
          <w:sz w:val="24"/>
          <w:szCs w:val="24"/>
        </w:rPr>
        <w:t xml:space="preserve"> </w:t>
      </w:r>
      <w:r>
        <w:rPr>
          <w:rFonts w:cs="Book Antiqua" w:ascii="Book Antiqua" w:hAnsi="Book Antiqua"/>
          <w:sz w:val="24"/>
          <w:szCs w:val="24"/>
        </w:rPr>
        <w:t>Se presenta la  “Ciencia Nueva” de Vico como una metafísica de la prehistoria que explica la “humanización del hombre” y su paso de la fantasía  a la formación de ideas de modo progresivo como estadios de la historia del ser humano.</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primera es la de “los tiempos mudos” en  la que la naturaleza  humana era meramente corporal (en la cual el hombre debió aprender a erguirse y a partir de esta postura tomó noción del cielo, la tierra, de lo que es “arriba”, “abajo” etc. , y que luego desarrollará como “ideas” por su incorporación); luego llega la época heroica del lenguaje  el cual también debe aprender el hombre y que sin embargo, al no poseer la conciencia de la articulación, vivía corporal y no mentalmente en la lengua en la que hablaba, como ejecutando un comportamiento ritualizado  vivido corporalmente; finalmente,  el último estadio aparece luego de la emancipación de la incorporación del lenguaje,  como último decurso histórico. Es el paso de las “</w:t>
      </w:r>
      <w:r>
        <w:rPr>
          <w:rFonts w:cs="Book Antiqua" w:ascii="Book Antiqua" w:hAnsi="Book Antiqua"/>
          <w:i/>
          <w:sz w:val="24"/>
          <w:szCs w:val="24"/>
        </w:rPr>
        <w:t>ciudades a las academias”</w:t>
      </w:r>
      <w:r>
        <w:rPr>
          <w:rStyle w:val="EndnoteCharacters"/>
          <w:rStyle w:val="EndnoteAnchor"/>
          <w:rFonts w:cs="Book Antiqua" w:ascii="Book Antiqua" w:hAnsi="Book Antiqua"/>
          <w:i/>
          <w:sz w:val="24"/>
          <w:szCs w:val="24"/>
        </w:rPr>
        <w:endnoteReference w:id="7"/>
      </w:r>
      <w:r>
        <w:rPr>
          <w:rFonts w:cs="Book Antiqua" w:ascii="Book Antiqua" w:hAnsi="Book Antiqua"/>
          <w:i/>
          <w:sz w:val="24"/>
          <w:szCs w:val="24"/>
        </w:rPr>
        <w:t xml:space="preserve"> </w:t>
      </w:r>
      <w:r>
        <w:rPr>
          <w:rFonts w:cs="Book Antiqua" w:ascii="Book Antiqua" w:hAnsi="Book Antiqua"/>
          <w:sz w:val="24"/>
          <w:szCs w:val="24"/>
        </w:rPr>
        <w:t>donde el hombre ya es capaz de aprehender lo universal abstracto, las “ideas”.  Pero para Vico esta historia culmina como una recaída hacia la prehistoria)”</w:t>
      </w:r>
      <w:r>
        <w:rPr>
          <w:rStyle w:val="EndnoteCharacters"/>
          <w:rStyle w:val="EndnoteAnchor"/>
          <w:rFonts w:cs="Book Antiqua" w:ascii="Book Antiqua" w:hAnsi="Book Antiqua"/>
          <w:sz w:val="24"/>
          <w:szCs w:val="24"/>
        </w:rPr>
        <w:endnoteReference w:id="8"/>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Retomando  el tema de la finalidad decimos que en la concepción viquiana existe un </w:t>
      </w:r>
      <w:r>
        <w:rPr>
          <w:rFonts w:cs="Book Antiqua" w:ascii="Book Antiqua" w:hAnsi="Book Antiqua"/>
          <w:i/>
          <w:sz w:val="24"/>
          <w:szCs w:val="24"/>
        </w:rPr>
        <w:t>telos</w:t>
      </w:r>
      <w:r>
        <w:rPr>
          <w:rFonts w:cs="Book Antiqua" w:ascii="Book Antiqua" w:hAnsi="Book Antiqua"/>
          <w:sz w:val="24"/>
          <w:szCs w:val="24"/>
        </w:rPr>
        <w:t xml:space="preserve"> al que las naciones deben discurrir para llegar a un estado perfecto guiados por principios y estos deben ser dados por la “Nueva Ciencia” a través de los raciocinios, ya que fuera de ella las máximas son errores y divagación. Pero esta ciencia está ordenada por  Providencia Divina con dictámenes sobre todas las necesidades o utilidades humanas y de las naciones. Es así como los principios de esta Ciencia deben ser según las Sagradas Escrituras y es aquí donde  el hombre pierde toda posibilidad de predicción debido a que la providencia es el primer principio de las naciones “(…)Dios por el atributo de la Providencia, esto es, una mente eterna e infinita que todo lo penetra y preside, la cual por su infinita bondad… desde fuera y harto a menudo contra el propósito de los humanos, dispone un fin universal lo que los hombres o pueblos particulares a sus fines particulares dispusieron, por los que principalmente irían a su perdición, Así pues, usando como medios esos mismos fines particulares los conserva… la Providencia es la ordenadora de todo derecho natural de las naciones(..)”</w:t>
      </w:r>
      <w:r>
        <w:rPr>
          <w:rStyle w:val="EndnoteCharacters"/>
          <w:rStyle w:val="EndnoteAnchor"/>
          <w:rFonts w:cs="Book Antiqua" w:ascii="Book Antiqua" w:hAnsi="Book Antiqua"/>
          <w:sz w:val="24"/>
          <w:szCs w:val="24"/>
        </w:rPr>
        <w:endnoteReference w:id="9"/>
      </w:r>
      <w:r>
        <w:rPr>
          <w:rFonts w:cs="Book Antiqua" w:ascii="Book Antiqua" w:hAnsi="Book Antiqua"/>
          <w:sz w:val="24"/>
          <w:szCs w:val="24"/>
        </w:rPr>
        <w:t xml:space="preserve">.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Los hombres solo obran las cosas por cierto sentido humano sin advertirlas, nos dice Vico, y solo luego, bastante tarde, pueden aplicar su reflexión sobre eso, razonando así sobre los efectos.  Esta  incapacidad reside en que el hombre se maneja con su razón, pero esta es razón vulgar. Es “el sentido común” de las naciones y los pueblos y  regula la vida en el orden de lo social. Más el hombre no puede manejar su razón en el ámbito de la divinidad y la realidad natural  no le compete, sino más bien su ámbito es el de la realidad social  donde puede tener control y  manejo. El hombre puede hacer y deshacer  con su mente y crear a partir de ella (como es el caso citado por Vico de las matemáticas, que son realidades y verdades en cuanto son productos de la creación humana) pero cuando se trata del ámbito de la realidad natural nada puede allí ,  ya que desconoce la  voluntad de la Providencia porque la naturaleza no es obra del hombre, sino de Dios (por eso mismo también las matemáticas no pueden explicar la esencia del universo con autoridad en tanto creación humana).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Luego concluimos que, en la concepción de Vico, si bien por Providencia hay un fin al cual los hombres deben llegar y perseguir, y que también estos progresan en la historia, sin embargo no pueden predecir el “hilo conductor” para alcanzarlo a través de una  historia que nos diga </w:t>
      </w:r>
      <w:r>
        <w:rPr>
          <w:rFonts w:cs="Book Antiqua" w:ascii="Book Antiqua" w:hAnsi="Book Antiqua"/>
          <w:i/>
          <w:sz w:val="24"/>
          <w:szCs w:val="24"/>
        </w:rPr>
        <w:t xml:space="preserve">a priori </w:t>
      </w:r>
      <w:r>
        <w:rPr>
          <w:rFonts w:cs="Book Antiqua" w:ascii="Book Antiqua" w:hAnsi="Book Antiqua"/>
          <w:sz w:val="24"/>
          <w:szCs w:val="24"/>
        </w:rPr>
        <w:t xml:space="preserve">que camino seguir, debido a que el hombre solo tiene razón vulgar para manejarse meramente en su ámbito de lo social, más el conocimiento de lo futuro es exclusivo de aquella divinidad/naturaleza que rige las vidas de los hombres.  El hombre puede conocer la historia porque él mismo realiza el hecho histórico, pero tiene un conocimiento parcial de su finalismo. De todos modos esto se soluciona a partir de la consideración de que: lo </w:t>
      </w:r>
      <w:r>
        <w:rPr>
          <w:rFonts w:cs="Book Antiqua" w:ascii="Book Antiqua" w:hAnsi="Book Antiqua"/>
          <w:i/>
          <w:sz w:val="24"/>
          <w:szCs w:val="24"/>
        </w:rPr>
        <w:t>verdadero es lo hecho</w:t>
      </w:r>
      <w:r>
        <w:rPr>
          <w:rFonts w:cs="Book Antiqua" w:ascii="Book Antiqua" w:hAnsi="Book Antiqua"/>
          <w:sz w:val="24"/>
          <w:szCs w:val="24"/>
        </w:rPr>
        <w:t>, y así, todo obrar propiamente humano (histórico) se transforma en verdad cognoscible a través de la historia (esta  como manifestación propiamente humana).Pero recordamos que la razón no puede preceder a la acción histórica por tanto tampoco se puede establecer algún camino como supuesto regulativo a seguir para alcanzar la finalidad. De hecho en Vico el hombre progresa volviéndose hacia atrás.</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a falta de credo en la probabilidad de poder formular algún dicho sobre el futuro, de poder predecir, está fuertemente ligado al lugar que tienen las matemáticas en el pensamiento viquiano. La “Ciencia Nueva” de Vico no es una física histórica donde se pretenda construir por analogía  de la geometría  una historia ideal eterna, sino que por lo contrario, esta se sustrae del paradigma de las matemáticas. Vico no predice el futuro porque no hay un Newton de la historia.  Muy por el contrario Kant es hijo de la concepción científica y matemática del mundo, tal como lo establece la más pura modernidad; y teniendo la física Newtoniana como paradigma (y  más aun teniendo fe en ella) Kant puede creer y defender la posibilidad  de un contenido histórico a priori que haga las veces de hilo conductor para el progreso de los hombres, siempre con carácter   hipotético , ya que, si bien no puede comprobarse, es útil y necesario creer en ella si es que fehacientemente existe tal fin Natural  que deban alcanzar los hombre (ya que resulta más racional  creer en esto  que no creer en finalidad alguna).  En cambio Vico establece los principios para un método histórico en la medida en que la Historia es construcción del hombre y por ello  constituye su verdad, por lo tanto entra en el ámbito de lo concreto, la Historia como historia del hecho, a diferencia de Kant que entiende la Historia como el ámbito de lo metafísico.-</w:t>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pPr>
      <w:r>
        <w:rPr>
          <w:rFonts w:cs="Book Antiqua" w:ascii="Book Antiqua" w:hAnsi="Book Antiqua"/>
          <w:b/>
          <w:sz w:val="28"/>
          <w:szCs w:val="28"/>
        </w:rPr>
        <w:t xml:space="preserve">3)  A) </w:t>
      </w:r>
      <w:r>
        <w:rPr>
          <w:rFonts w:cs="Book Antiqua" w:ascii="Book Antiqua" w:hAnsi="Book Antiqua"/>
          <w:sz w:val="24"/>
          <w:szCs w:val="24"/>
        </w:rPr>
        <w:t xml:space="preserve">Breve caracterización de la dialéctica hegeliana: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Los aspectos  de la dialéctica que Hegel describe en la </w:t>
      </w:r>
      <w:r>
        <w:rPr>
          <w:rFonts w:cs="Book Antiqua" w:ascii="Book Antiqua" w:hAnsi="Book Antiqua"/>
          <w:i/>
          <w:sz w:val="24"/>
          <w:szCs w:val="24"/>
        </w:rPr>
        <w:t>Enciclopedia</w:t>
      </w:r>
      <w:r>
        <w:rPr>
          <w:rFonts w:cs="Book Antiqua" w:ascii="Book Antiqua" w:hAnsi="Book Antiqua"/>
          <w:sz w:val="24"/>
          <w:szCs w:val="24"/>
        </w:rPr>
        <w:t>, son: a) el abstracto- o propio del entendimiento-; b) el dialéctico – o negativamente racional-; c) el especulativo –o positivamente racional- . Estos aspectos, afirma, no solo son tres partes constitutivas de la realidad sino más bien  conforman los momentos de todo lo real, es decir, de lo verdadero como tal.</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t>A)  Aspecto Abstracto: En este aspecto se tiene en vista la actividad del entendimiento considerándolo  el pensamiento como tal.  Esta actividad del entendimiento consiste en darle la forma de  la universalidad a su contenido. Este universal que instala el entendimiento es un universal abstracto, por ende, fijo frente a lo particular con lo cual se determina, a su vez, otro particular. El entendimiento hace abstracción de sus objetos y los separa a diferencia de lo que pasa con la sensación.</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Este conocimiento empieza aprehendiendo los objetos existentes en sus determinadas diferencias, fijándolos en  su aislamiento, por ejemplo, cuando contempla la naturaleza diferencia: materias, fuerzas, especies, etc. El pensamiento opera como entendimiento y es regido por su principio de identidad y en esta se determina el conocimiento, la progresión de una determinación a otra.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De este entendimiento no se puede prescindir ni en lo teórico ni en lo práctico. Funciona como factor determinante de las cosas del mundo para que estas no desborden ni se dispersen. Por otro lado también funciona como un momento esencial de la cultura ya que el hombre puede aprehender gracias a la fijación y determinación de los objetos, deviniendo así  en hombre culto, mientras que los hombres incultos, lo son debido a sus oscilaciones por falta de fijación.</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i bien este aspecto, en cuando hace referencia a un entendimiento propio del hombre nos refiere a un hecho subjetivo, no obstante se puede considerar al mismo  tiempo como aspecto objetivo. Esto se debe  a  su capacidad de universalización. El entendimiento nos ayuda a entender, valga la redundancia, que hay un mundo de cosas finitas y que estas son y tienen consistencia, por tanto el entendimiento muestra su presencia en todos los ámbitos del mundo objetivo  e incluso se encuentra allí   en los campos o esferas de la actividad que se han mostrado siempre alejadas de él, sin embargo el no puede estar alejada de estos ámbitos, como son: el arte, la religión y la filosofía. Estos tres necesitan alguna determinación o precisión del pensamiento.</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r último, este entendimiento como primer aspecto de la dialéctica no debe de ir muy lejos  debido a que no es llegar a “lo último” su tarea ya que llevado a su extremo puede convertirse incluso en su contrario.</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t>B) Aspecto Dialéctico: El entendimiento nos ayudaba a determinar el mundo de las cosas finitas; pues bien, este momento dialéctico nos ayuda tanto a superarlas como también a su transformación en lo contrario. Su resultado es la negación.</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Este momento genera  la confusión de los conceptos determinados produciendo que estos sean aparentemente contrarios y sea esta apariencia vista como algo negativo; mientras el entendimiento funciona como lo verdadero. Pero esta dialéctica es un trascender inmanente en el cual la unilateralidad y limitación de las determinaciones del entendimiento muestran ser lo que realmente son: su propia negación. Así todo lo finito se supera a si mismo y esta es la verdadera elevación de lo finito sobre si mismo.</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e aspecto dialéctico es  considerado tan importante  porque  es principio de todo movimiento, es puesta en marcha tanto de la realidad como de toda la vida. Es además el alma del conocimiento verdaderamente científico.</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De este modo lo finito no solo es limitado por lo exterior  sino que puede, por su propia naturaleza, superarse a si mismo con la ayuda de su opuesto. Cuando lo finito se contradice en si mismo, entonces, se supera. Como todo lo finito es más bien mudable y perecedero más bien que fijo y estable, podemos pensar que todo lo que está a nuestro alrededor puede considerarse de modo dialéctico; toda determinación abstracta del entendimiento puede  trastocarse en su contrario. Incluso para la dialéctica  nada puede mantenerse ya que actúa como poder universal que se manifiesta en todos los campos  y figuras del mundo natural y espiritual: las esferas celestes, los elementos físicos, en el derecho, en lo ético etc.</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En la filosofía lo dialéctico es  cierto contenido escéptico comprendido como un momento de si misma.  Pero  la filosofía  no se queda meramente en su estadio negativo en la  dialéctica como el  caso del escepticismo, sino que el resultado meramente negativo de la dialéctica al ser entendido como resultado precisamente, se constituye en lo positivo porque contiene algo que resulta en sí como superado y que no podría ser nada sin esto. </w:t>
      </w:r>
    </w:p>
    <w:p>
      <w:pPr>
        <w:pStyle w:val="Sinespaciado"/>
        <w:spacing w:lineRule="auto" w:line="360"/>
        <w:jc w:val="both"/>
        <w:rPr/>
      </w:pPr>
      <w:r>
        <w:rPr>
          <w:rFonts w:cs="Book Antiqua" w:ascii="Book Antiqua" w:hAnsi="Book Antiqua"/>
          <w:sz w:val="24"/>
          <w:szCs w:val="24"/>
        </w:rPr>
        <w:t>C) Aspecto Especulativo: Así como en el aspecto anterior sobresale la novedad del carácter de lo negativo cuando la dialéctica se pone en marcha, ahora, en el aspecto especulativo, sucede que se aprehende la unidad que tienen las determinaciones en su oposición, es decir, lo afirmativo contenido en su disolución y transformación.</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Este aspecto contiene entonces el carácter  positivo que se produce como resultado de aquella oposición, y en este resultado están contenidas aquellas primeras negaciones de las determinaciones. Esta unión de determinaciones diferentes conforman  lo racional, considerado como lo concreto (además de entenderse como lo pensado y lo abstracto) ya que no se trata de una unidad simple o formal, sino como unidad de lo diferente. </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La filosofía tendrá que ver entonces con este tipo de pensamiento concreto. Pero la razón no es propiedad exclusiva  de la filosofía, sino más bien, dice Hegel, hay que presuponer este aspecto racional en todos los hombres independientemente de su desarrollo cultural e intelectual (que luego se entenderá como etapas  o procesos de desarrollo de esta razón para entender la diferencia de contenido de racionalidad en los hombres de diversas culturas)</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Lo racional tiene su determinación en sí  mismo y también  es el  saber de los ciudadanos, por el cual reconocen el valor de inquebrantabilidad de sus leyes y su patria y en este carácter incondicionado también se  implica lo universal – a lo cual deben someterse las voluntades particulares-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o especulativo es lo auténticamente racional. Esto quiere decir que, cuando hablamos de lo especulativo, no estamos hablando de lo meramente subjetivo, sino que reconocemos que lo especulativo contiene en sí, como superados, aquellos opuestos que limitan al entendimiento. Por esto mismo es justamente algo concreto y una totalidad. En el carácter especulativo se genera una unidad concreta de las determinaciones que solo eran verdaderas de modo separadas y por oposición en el entendimiento. Por eso afirma el filósofo que debe considerarse lo racional como aquello que va mas allá del entendimiento y que no es algo inaccesible para el entendimiento.</w:t>
      </w:r>
    </w:p>
    <w:p>
      <w:pPr>
        <w:pStyle w:val="Sinespaciado"/>
        <w:spacing w:lineRule="auto" w:line="360"/>
        <w:rPr/>
      </w:pPr>
      <w:r>
        <w:rPr>
          <w:rFonts w:eastAsia="Book Antiqua" w:cs="Book Antiqua" w:ascii="Book Antiqua" w:hAnsi="Book Antiqua"/>
          <w:sz w:val="24"/>
          <w:szCs w:val="24"/>
        </w:rPr>
        <w:t xml:space="preserve">     </w:t>
      </w:r>
      <w:r>
        <w:rPr>
          <w:rFonts w:cs="Century" w:ascii="Century" w:hAnsi="Century"/>
          <w:sz w:val="24"/>
          <w:szCs w:val="24"/>
        </w:rPr>
        <w:t xml:space="preserve">Así como en el pensamiento abstracto el entendimiento no es algo fijo y último sino que demuestra ser superación de sí mismo trastocándose con su opuesto; lo racional contiene los opuestos como momento ideal de si mismo.- </w:t>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rPr/>
      </w:pPr>
      <w:r>
        <w:rPr>
          <w:rFonts w:cs="Book Antiqua" w:ascii="Book Antiqua" w:hAnsi="Book Antiqua"/>
          <w:b/>
          <w:sz w:val="28"/>
          <w:szCs w:val="28"/>
        </w:rPr>
        <w:t xml:space="preserve">B)  </w:t>
      </w:r>
      <w:r>
        <w:rPr>
          <w:rFonts w:cs="Book Antiqua" w:ascii="Book Antiqua" w:hAnsi="Book Antiqua"/>
        </w:rPr>
        <w:t>“Todo lo real es racional y todo lo Racional es real”:</w:t>
      </w:r>
    </w:p>
    <w:p>
      <w:pPr>
        <w:pStyle w:val="Sinespaciado"/>
        <w:spacing w:lineRule="auto" w:line="360"/>
        <w:rPr>
          <w:rFonts w:ascii="Book Antiqua" w:hAnsi="Book Antiqua" w:cs="Book Antiqua"/>
        </w:rPr>
      </w:pPr>
      <w:r>
        <w:rPr>
          <w:rFonts w:eastAsia="Book Antiqua" w:cs="Book Antiqua" w:ascii="Book Antiqua" w:hAnsi="Book Antiqua"/>
        </w:rPr>
        <w:t xml:space="preserve">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rPr>
        <w:t xml:space="preserve">    </w:t>
      </w:r>
      <w:r>
        <w:rPr>
          <w:rFonts w:cs="Book Antiqua" w:ascii="Book Antiqua" w:hAnsi="Book Antiqua"/>
          <w:sz w:val="24"/>
          <w:szCs w:val="24"/>
        </w:rPr>
        <w:t>Con esta frase Hegel nos dice que la realidad del mundo está expresada racionalmente. Es decir, que la primera se manifiesta, tanto en la vida natural como espiritual, según la razón. Esta racionalidad es entendida como la sustancia de la vida, sustancia  por la cual y en la cual toda realidad tiene su ser y su consistencia. Por eso mismo todo lo real es racional y viceversa.</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Además lo real, la totalidad de la existencia, es constituida por lo lógico;  a su vez lo lógico se constituye  en tres aspectos  y estos son aspectos del pensamiento: 1) el entendimiento, 2) la negación racional y 3) la especulación (puramente racional). Estos tres son los momentos de la dialéctica, que se presenta entonces como constitutiva de la realidad. A sí mismo, esta realidad que se expresa dialécticamente, se expresa entonces de manera racional, ya que, aún cuando se manifieste en momentos distintos y estos impliquen contradicciones entre los mismos, son estas contradicciones lo propio y constitutivo de la realidad que se encuentran luego de su contradicción, en la superación de las mismas.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odo lo real será racional para Hegel en la medida en que toma como principio la existencia de una razón que rige, en todos sus aspectos, al mundo, y todo su sistema, por lo tanto ,será el intento de justificar la existencia de esta razón que funciona como guía de la historia. Además para el filósofo no existe realidad alguna fuera de la idea por ello toda realidad, será manifestación de la  misma.</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r>
    </w:p>
    <w:p>
      <w:pPr>
        <w:pStyle w:val="Sinespaciado"/>
        <w:spacing w:lineRule="auto" w:line="360"/>
        <w:jc w:val="both"/>
        <w:rPr>
          <w:rFonts w:ascii="Book Antiqua" w:hAnsi="Book Antiqua" w:cs="Book Antiqua"/>
          <w:sz w:val="24"/>
          <w:szCs w:val="24"/>
        </w:rPr>
      </w:pPr>
      <w:r>
        <w:rPr>
          <w:rFonts w:cs="Book Antiqua" w:ascii="Book Antiqua" w:hAnsi="Book Antiqua"/>
          <w:b/>
          <w:sz w:val="28"/>
          <w:szCs w:val="28"/>
        </w:rPr>
        <w:t xml:space="preserve">C) </w:t>
      </w:r>
      <w:r>
        <w:rPr>
          <w:rFonts w:cs="Book Antiqua" w:ascii="Book Antiqua" w:hAnsi="Book Antiqua"/>
          <w:sz w:val="24"/>
          <w:szCs w:val="24"/>
        </w:rPr>
        <w:t>Tipos de Historia:</w:t>
      </w:r>
    </w:p>
    <w:p>
      <w:pPr>
        <w:pStyle w:val="Sinespaciado"/>
        <w:spacing w:lineRule="auto" w:line="360"/>
        <w:jc w:val="both"/>
        <w:rPr/>
      </w:pPr>
      <w:r>
        <w:rPr>
          <w:rFonts w:cs="Book Antiqua" w:ascii="Book Antiqua" w:hAnsi="Book Antiqua"/>
          <w:sz w:val="24"/>
          <w:szCs w:val="24"/>
        </w:rPr>
        <w:t xml:space="preserve">1) </w:t>
      </w:r>
      <w:r>
        <w:rPr>
          <w:rFonts w:cs="Book Antiqua" w:ascii="Book Antiqua" w:hAnsi="Book Antiqua"/>
          <w:sz w:val="24"/>
          <w:szCs w:val="24"/>
          <w:u w:val="single"/>
        </w:rPr>
        <w:t>Inmediata:</w:t>
      </w:r>
      <w:r>
        <w:rPr>
          <w:rFonts w:cs="Book Antiqua" w:ascii="Book Antiqua" w:hAnsi="Book Antiqua"/>
          <w:sz w:val="24"/>
          <w:szCs w:val="24"/>
        </w:rPr>
        <w:t xml:space="preserve">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a historia es aquella que describe los acontecimientos y que a la vez  han sido vividos por los propios historiadores, estos  fueron partícipes del espíritu de su tiempo trasladando así  lo sucedido, los hechos y estados que tuvieron delante suyo al terreno espiritual. Esta historia genera que lo pasado que vive en el recuerdo, se torne inmortal, esto puede considerarse como el aspecto ventajoso de la historia inmediata.</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a historia  trata de periodos breves con figuras individuales y acontecimientos. Pero es el autor de esta historia el que vive en la cosa misma que narra, así su propio espíritu y el espíritu de la acción que cuenta son uno y lo mismo y por ello el primero no puede trascender de la segunda y sus propios fines son los fines de la historia; este autor quiere referirse a sus actos tanto políticos como generales . Esta especie de intromisión subjetiva del escritor  inmediato en la historia es lo que posibilita que su relato tenga el idioma de la intuición, típica de quienes han presenciado el suceso y esto eso lo que torna desventajosa a este tipo de historia por no permitir trascender el espíritu meramente subjetivo del historiador. Así la historia inmediata no puede pretender ser una historia que pueda reflexionar.</w:t>
      </w:r>
    </w:p>
    <w:p>
      <w:pPr>
        <w:pStyle w:val="Sinespaciado"/>
        <w:spacing w:lineRule="auto" w:line="360"/>
        <w:jc w:val="both"/>
        <w:rPr/>
      </w:pPr>
      <w:r>
        <w:rPr>
          <w:rFonts w:cs="Book Antiqua" w:ascii="Book Antiqua" w:hAnsi="Book Antiqua"/>
          <w:sz w:val="24"/>
          <w:szCs w:val="24"/>
        </w:rPr>
        <w:t xml:space="preserve">2) </w:t>
      </w:r>
      <w:r>
        <w:rPr>
          <w:rFonts w:cs="Book Antiqua" w:ascii="Book Antiqua" w:hAnsi="Book Antiqua"/>
          <w:sz w:val="24"/>
          <w:szCs w:val="24"/>
          <w:u w:val="single"/>
        </w:rPr>
        <w:t>Reflexiva:</w:t>
      </w:r>
      <w:r>
        <w:rPr>
          <w:rFonts w:cs="Book Antiqua" w:ascii="Book Antiqua" w:hAnsi="Book Antiqua"/>
          <w:sz w:val="24"/>
          <w:szCs w:val="24"/>
        </w:rPr>
        <w:t xml:space="preserve">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Podemos considerar como ventajoso en este tipo de historia  que consiste en trascender el presente y no se plantea respecto a un tiempo particular, sino meramente al espíritu. De esta historia se pueden distinguir varias especies: a) </w:t>
      </w:r>
      <w:r>
        <w:rPr>
          <w:rFonts w:cs="Book Antiqua" w:ascii="Book Antiqua" w:hAnsi="Book Antiqua"/>
          <w:i/>
          <w:sz w:val="24"/>
          <w:szCs w:val="24"/>
        </w:rPr>
        <w:t>historia general</w:t>
      </w:r>
      <w:r>
        <w:rPr>
          <w:rFonts w:cs="Book Antiqua" w:ascii="Book Antiqua" w:hAnsi="Book Antiqua"/>
          <w:sz w:val="24"/>
          <w:szCs w:val="24"/>
        </w:rPr>
        <w:t>:  Sucede cuando se intenta por sinopsis comprender la historia entera de un pueblo del mundo. Se presenta como compilaciones donde es preciso el aporte de escritores inmediatos y otras persona pero  carece de la cuota de intuición que posee la historia inmediata. Sin embargo su desventaja aparece cuando  vemos que está vinculada a esta última ya que no se propone otro fin que exponer el conjunto total de la historia de un país, por ejemplo. Esta historia entendida como compilaciones, de estar bien hechas, resulta muy útil y meritoria. De este carácter son las historias universales. Estas últimas o una historia que pretenda  abarcar largos periodos, debe renunciar a la exposición individual de la realidad y reducirse a abstracciones; no solo porque ha de prescindir de ciertos acontecimientos y acciones sino en el sentido de que el pensamiento es un abreviador poderoso. Esto porque la historia reflexiva usa representaciones generales aquí reside su ventaja.</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Lla segunda historia reflexiva es la </w:t>
      </w:r>
      <w:r>
        <w:rPr>
          <w:rFonts w:cs="Book Antiqua" w:ascii="Book Antiqua" w:hAnsi="Book Antiqua"/>
          <w:i/>
          <w:sz w:val="24"/>
          <w:szCs w:val="24"/>
        </w:rPr>
        <w:t>b) historia</w:t>
      </w:r>
      <w:r>
        <w:rPr>
          <w:rFonts w:cs="Book Antiqua" w:ascii="Book Antiqua" w:hAnsi="Book Antiqua"/>
          <w:sz w:val="24"/>
          <w:szCs w:val="24"/>
        </w:rPr>
        <w:t xml:space="preserve"> </w:t>
      </w:r>
      <w:r>
        <w:rPr>
          <w:rFonts w:cs="Book Antiqua" w:ascii="Book Antiqua" w:hAnsi="Book Antiqua"/>
          <w:i/>
          <w:sz w:val="24"/>
          <w:szCs w:val="24"/>
        </w:rPr>
        <w:t>pragmática</w:t>
      </w:r>
      <w:r>
        <w:rPr>
          <w:rFonts w:cs="Book Antiqua" w:ascii="Book Antiqua" w:hAnsi="Book Antiqua"/>
          <w:sz w:val="24"/>
          <w:szCs w:val="24"/>
        </w:rPr>
        <w:t>: Se abre  aquí el ámbito de lo presente en el espíritu cuando la historia  necesita ocuparse del pasado. De este modo es ventajosa ya que perdura en el interior de los acontecimientos el espíritu universal de las relaciones , esto hace presente el acontecimiento pasado. Aparece aquí lo universal  y ya no lo particular.</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demos considerar como desventaja de este tipo de historia reflexiva que, como presenta sus materiales a disposición de todos cualquiera puede sentirse capacitado para ordenarlos e imprimir su propio espíritu en ellos, como si este espíritu fuera el propio de la época. Esto  genera un exceso de la historia reflexiva, introduciendo  descripciones minuciosas y la interpretación tomada desde  diferentes puntos de vista. Estas últimas solo tienen valor material y  producen que se refiera al pasado en el estado presente.</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i/>
          <w:sz w:val="24"/>
          <w:szCs w:val="24"/>
        </w:rPr>
        <w:t xml:space="preserve"> </w:t>
      </w:r>
      <w:r>
        <w:rPr>
          <w:rFonts w:cs="Book Antiqua" w:ascii="Book Antiqua" w:hAnsi="Book Antiqua"/>
          <w:i/>
          <w:sz w:val="24"/>
          <w:szCs w:val="24"/>
        </w:rPr>
        <w:t>c)  Historia Crítica:</w:t>
      </w:r>
      <w:r>
        <w:rPr>
          <w:rFonts w:cs="Book Antiqua" w:ascii="Book Antiqua" w:hAnsi="Book Antiqua"/>
          <w:sz w:val="24"/>
          <w:szCs w:val="24"/>
        </w:rPr>
        <w:t xml:space="preserve"> Se trata aquí de la historia de la historia, como investigación de la verdad acerca de los juicios y narraciones históricas ya elaboradas anteriormente y además  la consideración del crédito que merecen; este es su carácter ventajoso. Ahora bien, en esta historia se pone en juego la  sagacidad del escritor que extrae algo de las narraciones, pero que no consiste en las cosas mismas. Esto podría ser tenido en cuenta como una desventaja  en  este tipo de historia. Debido a que no se le ha pretendido dar a este método crítico carácter de método histórico se ha abierto especio para la realización de las representaciones más caprichosas. En este tipo de historia se lleva el presente al pasado y con esto se hacen presentes las ocurrencias subjetivas en lugar de los datos históricos.</w:t>
      </w:r>
    </w:p>
    <w:p>
      <w:pPr>
        <w:pStyle w:val="Sinespaciado"/>
        <w:spacing w:lineRule="auto" w:line="360"/>
        <w:jc w:val="both"/>
        <w:rPr>
          <w:rFonts w:ascii="Book Antiqua" w:hAnsi="Book Antiqua" w:cs="Book Antiqua"/>
          <w:sz w:val="24"/>
          <w:szCs w:val="24"/>
        </w:rPr>
      </w:pPr>
      <w:r>
        <w:rPr>
          <w:rFonts w:cs="Book Antiqua" w:ascii="Book Antiqua" w:hAnsi="Book Antiqua"/>
          <w:i/>
          <w:sz w:val="24"/>
          <w:szCs w:val="24"/>
        </w:rPr>
        <w:t xml:space="preserve">d) Historia Especial:   </w:t>
      </w:r>
      <w:r>
        <w:rPr>
          <w:rFonts w:cs="Book Antiqua" w:ascii="Book Antiqua" w:hAnsi="Book Antiqua"/>
          <w:sz w:val="24"/>
          <w:szCs w:val="24"/>
        </w:rPr>
        <w:t xml:space="preserve"> Esta historia es la última esfera de la historia reflexiva que establece un punto general en la vida de un pueblo con su nexo en la universalidad. Esta lleva a cabo abstracciones y como adopta puntos de vistas universales formula una especie de puente hacia la historia universal filosófica. Su ventaja  es poseer un punto de vista universal y esta historia puede ser excelente si es trabajada de modo interesante y a fondo sin atenerse a lo externo inesencial.  Esta rama de la historia se relaciona con la historia total de un pueblo. </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r>
    </w:p>
    <w:p>
      <w:pPr>
        <w:pStyle w:val="Sinespaciado"/>
        <w:spacing w:lineRule="auto" w:line="360"/>
        <w:jc w:val="both"/>
        <w:rPr/>
      </w:pPr>
      <w:r>
        <w:rPr>
          <w:rFonts w:eastAsia="Book Antiqua" w:cs="Book Antiqua" w:ascii="Book Antiqua" w:hAnsi="Book Antiqua"/>
          <w:sz w:val="24"/>
          <w:szCs w:val="24"/>
          <w:u w:val="single"/>
        </w:rPr>
        <w:t xml:space="preserve">  </w:t>
      </w:r>
      <w:r>
        <w:rPr>
          <w:rFonts w:cs="Book Antiqua" w:ascii="Book Antiqua" w:hAnsi="Book Antiqua"/>
          <w:sz w:val="24"/>
          <w:szCs w:val="24"/>
          <w:u w:val="single"/>
        </w:rPr>
        <w:t>3) Universal filosófica:</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contemplación filosófica es el alma que dirige los acontecimientos mismos, es  guía del mundo y los pueblos. Es el espíritu eternamente en sí para el cual no existe ningún pasado.  Esta historia prescinde de todo punto de vista al ser propiamente universal y no fijarse en lo particular. Este tipo de historia se presenta como la única historia sin desventaja alguna,  su punto de vista es universal pero no abstracto sino concreto y absolutamente presente.</w:t>
      </w:r>
    </w:p>
    <w:p>
      <w:pPr>
        <w:pStyle w:val="Sinespaciado"/>
        <w:spacing w:lineRule="auto" w:line="360"/>
        <w:jc w:val="both"/>
        <w:rPr>
          <w:rFonts w:ascii="Book Antiqua" w:hAnsi="Book Antiqua" w:cs="Book Antiqua"/>
          <w:b/>
          <w:b/>
          <w:sz w:val="24"/>
          <w:szCs w:val="24"/>
        </w:rPr>
      </w:pPr>
      <w:r>
        <w:rPr>
          <w:rFonts w:eastAsia="Book Antiqua" w:cs="Book Antiqua" w:ascii="Book Antiqua" w:hAnsi="Book Antiqua"/>
          <w:b/>
          <w:sz w:val="24"/>
          <w:szCs w:val="24"/>
        </w:rPr>
        <w:t xml:space="preserve"> </w:t>
      </w:r>
    </w:p>
    <w:p>
      <w:pPr>
        <w:pStyle w:val="Sinespaciado"/>
        <w:spacing w:lineRule="auto" w:line="360"/>
        <w:jc w:val="both"/>
        <w:rPr>
          <w:rFonts w:ascii="Book Antiqua" w:hAnsi="Book Antiqua" w:cs="Book Antiqua"/>
          <w:sz w:val="24"/>
          <w:szCs w:val="24"/>
        </w:rPr>
      </w:pPr>
      <w:r>
        <w:rPr>
          <w:rFonts w:cs="Book Antiqua" w:ascii="Book Antiqua" w:hAnsi="Book Antiqua"/>
          <w:b/>
          <w:sz w:val="24"/>
          <w:szCs w:val="24"/>
        </w:rPr>
        <w:t xml:space="preserve">D) </w:t>
      </w:r>
      <w:r>
        <w:rPr>
          <w:rFonts w:cs="Book Antiqua" w:ascii="Book Antiqua" w:hAnsi="Book Antiqua"/>
          <w:sz w:val="24"/>
          <w:szCs w:val="24"/>
        </w:rPr>
        <w:t xml:space="preserve">   Para Hegel todo individuo es siempre hijo de su pueblo en un momento determinado de su desarrollo. Por eso insiste el filósofo en la idea de que ningún hombre, por lo tanto,  podrá pasar por encima o esquivar el espíritu de su pueblo. Muy  por el contrario, el individuo no puedo salirse de este desarrollo progresivo  en la medida en que su espíritu genera para  sus  hombres determinaciones universales que funcionan como directivas para los fines y acciones humanas con un contenido determinado. Así, el individuo particular no solo funciona a través de sus intereses particulares y finitos sino que está además cercado por el deseo del Espíritu y de este modo va adjuntado a su devenir, por ello el individuo no inventa su contenido sino que se limita a realizar en sí su contenido sustancial –previamente dado- Este contenido universal para los hombres está dado por el espíritu del pueblo bajo la forma de la moralidad; la vida civil es la que menta las reglas y juega en el terreno del deber, por ello se dice que los hombres obtienen ya de modo predeterminado una función asignada, y el cumplimiento de tal función se convertirá en su moralidad. La conservación de esta vida se expresa cuando la actividad de los individuos consiste en tomar parte en la obra común y ayudar a producir la historia, conservando además su pueblo o Estado, mediante su desarrollo.</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in embargo Hegel señala que en la progresión de la idea sucede otro contenido universal que no puede ser pensado moralmente como sucedía con  los individuos comunes del mundo civil sino que debe  manifestarse a través de los individuos históricos.</w:t>
      </w:r>
      <w:r>
        <w:rPr>
          <w:rStyle w:val="EndnoteCharacters"/>
          <w:rStyle w:val="EndnoteAnchor"/>
          <w:rFonts w:cs="Book Antiqua" w:ascii="Book Antiqua" w:hAnsi="Book Antiqua"/>
          <w:sz w:val="24"/>
          <w:szCs w:val="24"/>
        </w:rPr>
        <w:endnoteReference w:id="10"/>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e momento se da cuando el espíritu de un pueblo se ve realizado en su desarrollo, se agota y siente quebrantada su consistencia en la prosecución de la historia universal. Sucede una autoelevación del espíritu sobre sí mismo y enlaza consigo la destrucción de la realidad precedente que sucede, por una parte, en el desarrollo interno de la idea y que por otra, esta idea es idea hecha;  los individuos son sus autores y por eso llevan a cabo su realización. En este momento surgen una serie de colisiones que hacen que este contenido universal sea un momento de la idea productora, como verdad que aspira a si misma. Por ello este contenido universal es superior al moral y sólo los grandes individuos de la historia universal pueden aprehenderlo y hacer de este contenido su fin.</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Hegel llama “héroes” a estos personajes porque no tienen su fin en el curso ordenado  y tranquilo de las cosas y toman su justificativo del espíritu que, aún oculto quiere surgir y pero mientras se conserva subterráneo,  hasta que encarna en algún individuo histórico más fuertemente que en todos los otros,  ya que el primero puede manifestar con mayor intencionalidad su designio.     Estos héroes son la reencarnación del espíritu precisamente porque pueden manifestarse como él en la medida en que pueden ver la noción universal del espíritu y hacen de ella su fin. Es decir, realizan lo universal y lo han sacado de ellos mismos, pero no como un invento de  su propia autoría sino como modo de plan que existe eternamente y es realizado mediante ellos.  O sea,  los héroes de la historia son mediadores del espíritu.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Que estos individuos históricos puedan sacar de sí mismos lo universal es posible porque lo extraen de una fuente que anteriormente no existía: nuevos acontecimientos del mundo, los hechos que lleva a cabo aparecen todos como obra y producto suyo. Estos personajes se presentan en la historia como clarividentes del futuro, como personajes que poseen la verdad de su tiempo y por ello saben lo que debe hacerse y decirse. Por todo esto último – el condicionamiento contextual histórico y social del individuo- es que estos hombres solo pueden ser comprensibles en su mismo lugar.</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os héroes tienen poder en el mundo porque se convierten en conductores del espíritu sustancial, y esto último se trasforma en su único fin, lo único que puede darle satisfacción. El fin del sujeto histórico se vuelve el fin del espíritu,  estos individuos son apoderados del fin que constituye  una fase del progreso  del espíritu universal. El espíritu en su deseo de manifestarse aparece encarnado en estos personajes de modo pronunciado, y serán estos últimos los que dirijan a los hombres diciéndoles lo que estos quieren,  y  aunque el espíritu progresivo constituya el alma interior de todos los individuos,  son sólo  los individuos históricos los que traen a conciencia al espíritu universal, por ello los demás hombres siguen a estos últimos como conductores de las almas. Los sujetos históricos no son personas que al realizar su fin se conviertan en seres felices sino más bien han sido personajes satisfechos solo al realizar el fin universal y por ello no eligen la dicha sino más bien, dice Hegel, la lucha y el trabajo para alcanzarlo ya que han tenido la audacia de llevar sobre sí ese fin tan grande que es el propio del espíritu universal pese a las opiniones contraria de los hombres.</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r>
    </w:p>
    <w:p>
      <w:pPr>
        <w:pStyle w:val="Sinespaciado"/>
        <w:spacing w:lineRule="auto" w:line="360"/>
        <w:jc w:val="both"/>
        <w:rPr/>
      </w:pPr>
      <w:r>
        <w:rPr>
          <w:rFonts w:cs="Book Antiqua" w:ascii="Book Antiqua" w:hAnsi="Book Antiqua"/>
          <w:b/>
          <w:sz w:val="24"/>
          <w:szCs w:val="24"/>
        </w:rPr>
        <w:t xml:space="preserve">E)    </w:t>
      </w:r>
      <w:r>
        <w:rPr>
          <w:rFonts w:cs="Book Antiqua" w:ascii="Book Antiqua" w:hAnsi="Book Antiqua"/>
          <w:sz w:val="24"/>
          <w:szCs w:val="24"/>
        </w:rPr>
        <w:t>El Espíritu Universal  que se  despliega en el mundo  lo hace de manera racional. Esta razón es la sustancia de toda vida natural y espiritual y no necesita medios por los cuales recibir su sustento sino que es ella misma su supuesto, su fin, el fin último absoluto,  como también es la actuación y producción de los fenómenos en la historia universal.</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ta historia universal trascurre entonces racionalmente, y esta razón que la rige es la idea de lo verdadero. La filosofía, en la consideración de la historia, aporta el pensamiento de la razón, es decir,  reconoce la existencia de la racionalidad de la historia y por ello se encarga de narran la historia universal (historia del desarrollo del Espíritu). En esta tarea, la filosofía se encargará de la eliminación de lo particular, de lo contingente y solo atenderá a las manifestaciones racionales. Es decir, aprehender mediante la razón el fin último del mundo en la historia universal. La filosofía está segura de que la razón rige al mundo y por ello estará convencida de que todo lo que sucede se somete al concepto y no trastoca la verdad.</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filosofía como historia del Espíritu obtiene su principio para actuar desde  la totalidad de los puntos de vistas (y no por muchos de estos adquiridos por abstracción como sucede en el caso de las historias reflexivas), así se ocupará de un pensamiento universal considerando el principio concreto y espiritual de los pueblos y su historia.  Al ocuparse de la historia, la filosofía  considerará  sólo su evolución necesaria, lo primero para ella es tomar el espíritu de los acontecimientos, esto es la guía de los pueblos. La filosofía de la historia universal comprende todas las cosas  debido a su consideración universal  que está presente en todas partes (espíritu).</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Hegel hace referencia a los historiadores comunes (que proceden empíricamente) y señala en  ellos su falta de reconocimiento del principio racional de la historia. Estos  no versan sobre la finalidad racional  que rige el mundo y entonces, en lugar de  exponer sus aplicaciones se complacen solamente von la explicación natural de la historia. A diferencia de la Filosofía (que sí reconoce este principio racional) se atienen los primeros a las pasiones de los hombres,  a lo natural y lo contingente, a lo particular. Permanecen así en la abstracción sin dar lugar a lo concreto (lo cual sí se cumple en la filosofía) y en caso de reconocer el principio racional del mundo lo hacen a modo general, es decir sin introducirlo de manera determinada y concreta.</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n la historia universal se hace referencia   no ya a las situaciones particulares del individuo, sino a individuos que son pueblos y conjuntos de individuos que son estados. Los fenómenos de la historia son las medios por los cuales  el Espíritu  hace su camino y es la filosofía  quien puede tratar sobre  ellos debido a que puede tratar  no más de lo finito en el hombre, sino más bien sobre alguna necesidad superior como ser elevarse sobre su vida ordinaria y ocuparse de la verdad haciéndose conciente de ello.</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s por todo lo anterior que Hegel entiende a la filosofía como la punta de lanza para la narración de la historia universal porque esta se da después de lo cultural, y  por eso mismo la comprensión universal sólo es posible en y por la filosofía; ya que esta como estadio último, racional, puede, “desde el fin”, conocer las condiciones del desarrollo histórico (ya que estas condiciones no pueden aparecer a priori como en la interpretación kantiana). Por ende la filosofía no es predictiva y le es imposible especular sobre lo futuro. Pero si, en cambio, puede reflejar lo que la historia propiamente es a partir de su consideración universal bajo el principio racional que rige al mundo.  La historia se mira y piensa desde adelante para atrás, desde el final hacia el comienzo, y es esta la visión que la filosofía nos proporciona debido a que  comprende la totalidad de la historia universal.-</w:t>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jc w:val="both"/>
        <w:rPr/>
      </w:pPr>
      <w:r>
        <w:rPr>
          <w:rFonts w:cs="Book Antiqua" w:ascii="Book Antiqua" w:hAnsi="Book Antiqua"/>
          <w:b/>
          <w:sz w:val="28"/>
          <w:szCs w:val="28"/>
        </w:rPr>
        <w:t>4)  A)</w:t>
      </w:r>
      <w:r>
        <w:rPr>
          <w:rFonts w:cs="Book Antiqua" w:ascii="Book Antiqua" w:hAnsi="Book Antiqua"/>
          <w:b/>
          <w:sz w:val="24"/>
          <w:szCs w:val="24"/>
        </w:rPr>
        <w:t xml:space="preserve"> </w:t>
      </w:r>
      <w:r>
        <w:rPr>
          <w:rFonts w:cs="Book Antiqua" w:ascii="Book Antiqua" w:hAnsi="Book Antiqua"/>
          <w:sz w:val="24"/>
          <w:szCs w:val="24"/>
        </w:rPr>
        <w:t xml:space="preserve">Diferencias en las consideraciones dialécticas del curso de la historia entre Marx y Hegel: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Los dos filósofos entienden el curso de la historia como una realización dialéctica. Por medio de esta la historia se desarrolla y despliega, es decir, ambos reconocen que la historia se mueve y lo hace dialécticamente. Sin embargo existe una diferencia substancial en la consideración que hace cada uno sobre esto último.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r un lado, Hegel presenta el desarrollo dialéctico de la historia como el despliegue mismo del Espíritu, es decir, el movimiento se da a través de la conciencia. Este movimiento es guiado por lo meramente racional (que se entiende como  principio rector del mundo,  o sea de la historia de los hombres). A esto llama Marx una “dialéctica mistificada” porque solo se refiere al aspecto  racional;  en cambio  propone la inversión de esta forma de la dialéctica, como una dialéctica de lo material para concluir con esa mistificación.</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Para el criterio de Marx la historia no puede desarrollarse según la conciencia y la racionalidad  sino que, más bien, el desarrollo histórico de los hombres se da a partir del desarrollo – dialéctico- de su vida productiva – es decir, según el material externo- . El movimiento real  de la historia ya no  sucede en la idea sino en la exposición de la  vida material y concreta de los hombres.  Considerando esto  sería  posible  entonces, la inversión propuesta por el filósofo.</w:t>
      </w:r>
    </w:p>
    <w:p>
      <w:pPr>
        <w:pStyle w:val="Sinespaciado"/>
        <w:spacing w:lineRule="auto" w:line="360"/>
        <w:jc w:val="both"/>
        <w:rPr/>
      </w:pPr>
      <w:r>
        <w:rPr>
          <w:rFonts w:eastAsia="Book Antiqua" w:cs="Book Antiqua" w:ascii="Book Antiqua" w:hAnsi="Book Antiqua"/>
          <w:sz w:val="24"/>
          <w:szCs w:val="24"/>
        </w:rPr>
        <w:t xml:space="preserve">      </w:t>
      </w:r>
      <w:r>
        <w:rPr>
          <w:rFonts w:cs="Book Antiqua" w:ascii="Book Antiqua" w:hAnsi="Book Antiqua"/>
          <w:sz w:val="24"/>
          <w:szCs w:val="24"/>
        </w:rPr>
        <w:t>Marx reconoce su método dialéctico como la pura antítesis de la dialéctica hegeliana y esto lo fundamenta diciendo que: mientras para Hegel el pensamiento – la idea- es la propia realidad, el creador de la misma, para el primero no es más que su traducción material.</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a dialéctica hegeliana se entiende como una interpretación  ontológica de la realidad. Sus momentos son solo momentos que suceden en el desarrollo de la historia. Esto es así  porque cada momento implica una fase diferente en el desarrollo del Espíritu Universal que se termina manifestando en el proceso histórico. Pero Hegel con esto no realiza la descripción – o suposición- de alguna estructura previa que condicione la realidad y que funcione como legalidad en la historia, sino que más bien  se refiere  a la proyección del Espíritu en el proceso  histórico por lo  cual no se presupone  ni predice futuro alguno. Esta imposibilidad de predicción sucede  porque el espíritu mientras se desarrolla,  no sabe hacia donde va pero sigue su curso, por tal razón menos los hombres podrían  saber hacia donde se dirige, o  ni siquiera averiguarlo. Por esto plantea Hegel que, el estado de reflexión de lo histórico sólo se da mirando hacia atrás, y esto puede hacerlo sólo la filosofía. La falta de existencia de alguna legalidad en la historia que determine o condicione los procesos es lo que impide a la dialéctica hegeliana considerar a la historia como científica.</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Muy por el contrario en Marx encontramos un sentido estructural de la realidad. La dialéctica marxista supone la existencia de leyes que son independientes de la voluntad y la conciencia de los hombres, y que rigen el movimiento social como proceso histórico. El movimiento ya no es de la conciencia sino de la sociedad;  porque para Marx no hay Espíritu Universal sino proceso social. Este es considerado como proceso histórico-natural  regido por leyes en sus cambios y evolución.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En la dialéctica marxista se trata de comparar los hechos no con la idea sino con otros hechos y de este modo  ambos hechos  formarán lo real y se presentarán como distintos momentos del desarrollo. Además, se trata  de investigar la legalidad que los penetra. La suposición de la existencia de las leyes sociales genera la posibilidad de entender al desarrollo de  la historia de manera científica. En esta ciencia se podrá investigar, según sus leyes,  como ocurren los fenómenos sociales conociendo sus causas y de ahí  obtenernos la posibilidad de la predicción de los acontecimientos futuros. </w:t>
      </w:r>
    </w:p>
    <w:p>
      <w:pPr>
        <w:pStyle w:val="Sinespaciado"/>
        <w:spacing w:lineRule="auto" w:line="36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Pero la existencia de estas leyes que condicionan lo social no implica necesariamente dejar de lado la intencionalidad tanto histórica como humana. Esto está claro cuando Marx reconoce que, si bien las leyes están y se cumplen, no todas las épocas siguen las mismas. Para Marx cada época histórica tiene sus reglas, al superarse una fase del desarrollo se modifican,  la que adviene trae  consigo su propia legalidad. Esto se debe a que, al cambiar el desarrollo de la capacidad productiva, cambian también las relaciones sociales y por ende  las leyes que  las rigen. Vemos claramente aquí cómo la dialéctica marxista sostiene su cientificidad, cuando la hegeliana se mantiene aún en el ámbito de la metafísica,  siendo esta su diferencia substancial.- </w:t>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r>
    </w:p>
    <w:p>
      <w:pPr>
        <w:pStyle w:val="Sinespaciado"/>
        <w:spacing w:lineRule="auto" w:line="360"/>
        <w:jc w:val="both"/>
        <w:rPr>
          <w:rFonts w:ascii="Book Antiqua" w:hAnsi="Book Antiqua" w:cs="Book Antiqua"/>
          <w:sz w:val="24"/>
          <w:szCs w:val="24"/>
        </w:rPr>
      </w:pPr>
      <w:r>
        <w:rPr>
          <w:rFonts w:cs="Book Antiqua" w:ascii="Book Antiqua" w:hAnsi="Book Antiqua"/>
          <w:sz w:val="24"/>
          <w:szCs w:val="24"/>
        </w:rPr>
      </w:r>
    </w:p>
    <w:p>
      <w:pPr>
        <w:pStyle w:val="Sinespaciado"/>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Sinespaciado"/>
        <w:spacing w:lineRule="auto" w:line="360"/>
        <w:jc w:val="both"/>
        <w:rPr>
          <w:rFonts w:ascii="Book Antiqua" w:hAnsi="Book Antiqua" w:cs="Book Antiqua"/>
          <w:b/>
          <w:b/>
          <w:sz w:val="28"/>
          <w:szCs w:val="28"/>
        </w:rPr>
      </w:pPr>
      <w:r>
        <w:rPr>
          <w:rFonts w:cs="Book Antiqua" w:ascii="Book Antiqua" w:hAnsi="Book Antiqua"/>
          <w:b/>
          <w:sz w:val="28"/>
          <w:szCs w:val="28"/>
        </w:rPr>
      </w:r>
    </w:p>
    <w:p>
      <w:pPr>
        <w:pStyle w:val="Sinespaciado"/>
        <w:spacing w:lineRule="auto" w:line="360"/>
        <w:jc w:val="both"/>
        <w:rPr/>
      </w:pPr>
      <w:r>
        <w:rPr>
          <w:rFonts w:cs="Book Antiqua" w:ascii="Book Antiqua" w:hAnsi="Book Antiqua"/>
          <w:b/>
          <w:sz w:val="28"/>
          <w:szCs w:val="28"/>
        </w:rPr>
        <w:t xml:space="preserve">B) </w:t>
      </w:r>
      <w:r>
        <w:rPr>
          <w:rFonts w:cs="Book Antiqua" w:ascii="Book Antiqua" w:hAnsi="Book Antiqua"/>
          <w:sz w:val="24"/>
          <w:szCs w:val="24"/>
        </w:rPr>
        <w:t>Principales Puntos de la consideración marxista:</w:t>
      </w:r>
    </w:p>
    <w:p>
      <w:pPr>
        <w:pStyle w:val="Sinespaciado"/>
        <w:numPr>
          <w:ilvl w:val="0"/>
          <w:numId w:val="6"/>
        </w:numPr>
        <w:spacing w:lineRule="auto" w:line="360"/>
        <w:jc w:val="both"/>
        <w:rPr/>
      </w:pPr>
      <w:r>
        <w:rPr>
          <w:rFonts w:cs="Book Antiqua" w:ascii="Book Antiqua" w:hAnsi="Book Antiqua"/>
          <w:i/>
          <w:sz w:val="24"/>
          <w:szCs w:val="24"/>
        </w:rPr>
        <w:t>Trabajo</w:t>
      </w:r>
      <w:r>
        <w:rPr>
          <w:rFonts w:cs="Book Antiqua" w:ascii="Book Antiqua" w:hAnsi="Book Antiqua"/>
          <w:sz w:val="24"/>
          <w:szCs w:val="24"/>
        </w:rPr>
        <w:t>: Actividad propiamente humana  representa la relación del hombre con la naturaleza, mediante el cual el primero realiza su esencia. Es decir, el trabajo tiene como resultado al hombre mismo. Mediante el trabajo el hombre debe instaurar una praxis social como orden donde se inscriba,  del cual será el único responsable para reencontrarse con su propia humanidad.</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Alienación</w:t>
      </w:r>
      <w:r>
        <w:rPr>
          <w:rFonts w:cs="Book Antiqua" w:ascii="Book Antiqua" w:hAnsi="Book Antiqua"/>
          <w:sz w:val="24"/>
          <w:szCs w:val="24"/>
        </w:rPr>
        <w:t>: en Marx   el término tiene un múltiple carácter, por eso  es una categoría histórica, fenómeno social por el cual se reflejan: las relaciones políticas e ideológicas existentes,  relaciones que operan como poderes extraños que en vez de ser dominados por el hombre a éste lo dominan  y sofocan en su humanidad esencial.</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Alienación del trabajo :</w:t>
      </w:r>
      <w:r>
        <w:rPr>
          <w:rFonts w:cs="Book Antiqua" w:ascii="Book Antiqua" w:hAnsi="Book Antiqua"/>
          <w:sz w:val="24"/>
          <w:szCs w:val="24"/>
        </w:rPr>
        <w:t xml:space="preserve"> Estado de extrañamiento que padece aquel trabajador que no se reconoce en el producto que elaboró, sino más bien entiende a este último como producto independiente  de sí  y por ello se le presenta como objeto extraño, ajeno . El obrero pone su vida en el objeto, es decir en el trabajo que se ha fijado, pero este objeto, que es producto de su esfuerzo no le pertenece a él, sino que el obrero pasa a pertenecer al objeto. De manera que el trabajo en el cual el hombre se ha alienado no le pertenece a él sino a otro. Esta alienación se da en Marx en 3 aspectos: naturaleza/hombre; trabajo/hombre; hombre/hombre.</w:t>
      </w:r>
    </w:p>
    <w:p>
      <w:pPr>
        <w:pStyle w:val="Sinespaciado"/>
        <w:numPr>
          <w:ilvl w:val="0"/>
          <w:numId w:val="6"/>
        </w:numPr>
        <w:spacing w:lineRule="auto" w:line="360"/>
        <w:jc w:val="both"/>
        <w:rPr/>
      </w:pPr>
      <w:r>
        <w:rPr>
          <w:rFonts w:cs="Book Antiqua" w:ascii="Book Antiqua" w:hAnsi="Book Antiqua"/>
          <w:i/>
          <w:sz w:val="24"/>
          <w:szCs w:val="24"/>
        </w:rPr>
        <w:t>Objetivación del trabajo</w:t>
      </w:r>
      <w:r>
        <w:rPr>
          <w:rFonts w:cs="Book Antiqua" w:ascii="Book Antiqua" w:hAnsi="Book Antiqua"/>
          <w:sz w:val="24"/>
          <w:szCs w:val="24"/>
        </w:rPr>
        <w:t>: la objetivación del trabajo es la realización misma del trabajo, es el trabajo que se ha fijado en un objeto. Esta objetivación aparece como la desrealización del obrero.</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Hombre:</w:t>
      </w:r>
      <w:r>
        <w:rPr>
          <w:rFonts w:cs="Book Antiqua" w:ascii="Book Antiqua" w:hAnsi="Book Antiqua"/>
          <w:sz w:val="24"/>
          <w:szCs w:val="24"/>
        </w:rPr>
        <w:t xml:space="preserve"> es un ser que realiza su esencialidad  mediante el trabajo, que transforma  las cosas del mundo tanto teórica  como  prácticamente y que además, es </w:t>
      </w:r>
      <w:r>
        <w:rPr>
          <w:rFonts w:cs="Book Antiqua" w:ascii="Book Antiqua" w:hAnsi="Book Antiqua"/>
          <w:i/>
          <w:sz w:val="24"/>
          <w:szCs w:val="24"/>
        </w:rPr>
        <w:t>ser genérico</w:t>
      </w:r>
      <w:r>
        <w:rPr>
          <w:rFonts w:cs="Book Antiqua" w:ascii="Book Antiqua" w:hAnsi="Book Antiqua"/>
          <w:sz w:val="24"/>
          <w:szCs w:val="24"/>
        </w:rPr>
        <w:t xml:space="preserve"> debido a que se comporta en relación consigo  mismo como un ser universal y por lo tanto libre. El hombre como ser específico se comporta con relación a la especie como a su propio ser.</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Especie:</w:t>
      </w:r>
      <w:r>
        <w:rPr>
          <w:rFonts w:cs="Book Antiqua" w:ascii="Book Antiqua" w:hAnsi="Book Antiqua"/>
          <w:sz w:val="24"/>
          <w:szCs w:val="24"/>
        </w:rPr>
        <w:t xml:space="preserve"> la vida de la especie humana, como la animal,  consiste en que físicamente vive de la naturaleza inorgánica. Cuanto más universal es el dominio de esta naturaleza más universal será la especie.</w:t>
      </w:r>
    </w:p>
    <w:p>
      <w:pPr>
        <w:pStyle w:val="Sinespaciado"/>
        <w:numPr>
          <w:ilvl w:val="0"/>
          <w:numId w:val="6"/>
        </w:numPr>
        <w:spacing w:lineRule="auto" w:line="360"/>
        <w:jc w:val="both"/>
        <w:rPr/>
      </w:pPr>
      <w:r>
        <w:rPr>
          <w:rFonts w:cs="Book Antiqua" w:ascii="Book Antiqua" w:hAnsi="Book Antiqua"/>
          <w:i/>
          <w:sz w:val="24"/>
          <w:szCs w:val="24"/>
        </w:rPr>
        <w:t>Vida productiva:</w:t>
      </w:r>
      <w:r>
        <w:rPr>
          <w:rFonts w:cs="Book Antiqua" w:ascii="Book Antiqua" w:hAnsi="Book Antiqua"/>
          <w:sz w:val="24"/>
          <w:szCs w:val="24"/>
        </w:rPr>
        <w:t xml:space="preserve"> es la vida de la especie, es vida productiva de la vida, dice Marx. El carácter específico de una especie reside en su vida productiva. </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Libre actividad:</w:t>
      </w:r>
      <w:r>
        <w:rPr>
          <w:rFonts w:cs="Book Antiqua" w:ascii="Book Antiqua" w:hAnsi="Book Antiqua"/>
          <w:sz w:val="24"/>
          <w:szCs w:val="24"/>
        </w:rPr>
        <w:t xml:space="preserve"> es el carácter específico del hombre. Lo propiamente humano. Esta libre actividad es lo que separa al hombre del animal, ya que este último siempre realiza su actividad por necesidad fisiológica inmediata y de manera unilateral, mientras el hombre  realiza actividad libre porque obra universalmente y libre de la necesidad física.</w:t>
      </w:r>
    </w:p>
    <w:p>
      <w:pPr>
        <w:pStyle w:val="Sinespaciado"/>
        <w:numPr>
          <w:ilvl w:val="0"/>
          <w:numId w:val="6"/>
        </w:numPr>
        <w:spacing w:lineRule="auto" w:line="360"/>
        <w:jc w:val="both"/>
        <w:rPr/>
      </w:pPr>
      <w:r>
        <w:rPr>
          <w:rFonts w:cs="Book Antiqua" w:ascii="Book Antiqua" w:hAnsi="Book Antiqua"/>
          <w:i/>
          <w:sz w:val="24"/>
          <w:szCs w:val="24"/>
        </w:rPr>
        <w:t>Consumo</w:t>
      </w:r>
      <w:r>
        <w:rPr>
          <w:rFonts w:cs="Book Antiqua" w:ascii="Book Antiqua" w:hAnsi="Book Antiqua"/>
          <w:sz w:val="24"/>
          <w:szCs w:val="24"/>
        </w:rPr>
        <w:t>: crea la necesidad de nuevas producciones por tanto las engendra. El consumo pone de manera ideal el objeto de la producción como necesidad impulso y finalidad. Motiva además las necesidades, ya que sin estas no existe producción. El consumo es la finalidad para la producción.</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Propiedad privada</w:t>
      </w:r>
      <w:r>
        <w:rPr>
          <w:rFonts w:cs="Book Antiqua" w:ascii="Book Antiqua" w:hAnsi="Book Antiqua"/>
          <w:sz w:val="24"/>
          <w:szCs w:val="24"/>
        </w:rPr>
        <w:t>: surge en Marx luego del análisis del concepto de trabajo desposeído, del hombre desposeído, del trabajo alienado, la vida alienada. Esa propiedad aparece como fundamento del trabajo alienado principalmente y puede referirse, por ejemplo, a la propiedad de los burgueses de los medios de producción, que al ser estos últimos propios de la clase, obligan al obrero a vender su fuerza de trabajo y así generan su enajenación respecto del producto de trabajo. Los medios de producción son  propiedad privada de los empleadores.</w:t>
      </w:r>
    </w:p>
    <w:p>
      <w:pPr>
        <w:pStyle w:val="Sinespaciado"/>
        <w:numPr>
          <w:ilvl w:val="0"/>
          <w:numId w:val="6"/>
        </w:numPr>
        <w:spacing w:lineRule="auto" w:line="360"/>
        <w:jc w:val="both"/>
        <w:rPr/>
      </w:pPr>
      <w:r>
        <w:rPr>
          <w:rFonts w:cs="Book Antiqua" w:ascii="Book Antiqua" w:hAnsi="Book Antiqua"/>
          <w:i/>
          <w:sz w:val="24"/>
          <w:szCs w:val="24"/>
        </w:rPr>
        <w:t>Emancipación del obrero</w:t>
      </w:r>
      <w:r>
        <w:rPr>
          <w:rFonts w:cs="Book Antiqua" w:ascii="Book Antiqua" w:hAnsi="Book Antiqua"/>
          <w:sz w:val="24"/>
          <w:szCs w:val="24"/>
        </w:rPr>
        <w:t>: esta emancipación es el camino que conduce al obrero a la liberación del hombre. Esto en razón de que Marx considera que el obrero es el único estamento que está capacitado,  y resuelto en virtud de una necesidad dialéctica, para llevar a cabo el hecho revolucionario que reporte la libertad del hombre. Para Marx la libertad del hombre es un postulado indesplazable y por ello fundamental.</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Praxis revolucionaria</w:t>
      </w:r>
      <w:r>
        <w:rPr>
          <w:rFonts w:cs="Book Antiqua" w:ascii="Book Antiqua" w:hAnsi="Book Antiqua"/>
          <w:sz w:val="24"/>
          <w:szCs w:val="24"/>
        </w:rPr>
        <w:t>: Implica la acción conciente de los hombres en el mundo que determinará el encuentro de las realidades fácticas históricas y las racionales. Esta praxis es necesaria  en primer instancia porque lo fundamental en la determinación de la vida del hombre es el materialismo, y por otro lado, la plena liberación del hombre se da en esta instancia que se enraíza en el terreno de los hechos, en la dimensión concreta del acaecer histórico mediante  la práctica revolucionaria. Es en este sentido donde tiene verdadera tarea e incidencia la filosofía para Marx, ya que su empresa consiste en realizar la práctica y guiarla para la transformación.</w:t>
      </w:r>
    </w:p>
    <w:p>
      <w:pPr>
        <w:pStyle w:val="Sinespaciado"/>
        <w:numPr>
          <w:ilvl w:val="0"/>
          <w:numId w:val="6"/>
        </w:numPr>
        <w:spacing w:lineRule="auto" w:line="360"/>
        <w:jc w:val="both"/>
        <w:rPr>
          <w:rFonts w:ascii="Book Antiqua" w:hAnsi="Book Antiqua" w:cs="Book Antiqua"/>
          <w:sz w:val="24"/>
          <w:szCs w:val="24"/>
        </w:rPr>
      </w:pPr>
      <w:r>
        <w:rPr>
          <w:rFonts w:cs="Book Antiqua" w:ascii="Book Antiqua" w:hAnsi="Book Antiqua"/>
          <w:i/>
          <w:sz w:val="24"/>
          <w:szCs w:val="24"/>
        </w:rPr>
        <w:t>Automa(tiza)ción</w:t>
      </w:r>
      <w:r>
        <w:rPr>
          <w:rFonts w:cs="Book Antiqua" w:ascii="Book Antiqua" w:hAnsi="Book Antiqua"/>
          <w:sz w:val="24"/>
          <w:szCs w:val="24"/>
        </w:rPr>
        <w:t>: suministra las bases para la liberación  humana pero solo puede producirse esto en una comunidad de productores asociados que ayudará a la reducción de la jornada de trabajo. Ciertamente esta automación puede encerrar consecuencias terribles a corto plazo en una sociedad capitalista como la actual ya que esta libertad que ofrece al hombre debe ser adquirida a costa de la desocupación cada vez mayor a medida que la automación crezca , dejando a gran cantidad de la sociedad capitalista sin empleo. Sin embargo para Marx , esta automación solo puede darse como condición de liberación  bajo una comunidad de productores asociados en un Estado socialista, como etapa hacia  la sociedad comunista en la cual el hombre efectivamente pueda  conquistar su libertad mediante la reducción de la jornada de trabajo.</w:t>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rFonts w:ascii="Book Antiqua" w:hAnsi="Book Antiqua" w:cs="Book Antiqua"/>
          <w:sz w:val="24"/>
          <w:szCs w:val="24"/>
        </w:rPr>
      </w:pPr>
      <w:r>
        <w:rPr>
          <w:rFonts w:cs="Book Antiqua" w:ascii="Book Antiqua" w:hAnsi="Book Antiqua"/>
          <w:sz w:val="24"/>
          <w:szCs w:val="24"/>
        </w:rPr>
      </w:r>
    </w:p>
    <w:p>
      <w:pPr>
        <w:pStyle w:val="Sinespaciado"/>
        <w:spacing w:lineRule="auto" w:line="360"/>
        <w:rPr>
          <w:rFonts w:ascii="Book Antiqua" w:hAnsi="Book Antiqua" w:cs="Book Antiqua"/>
        </w:rPr>
      </w:pPr>
      <w:r>
        <w:rPr>
          <w:rFonts w:eastAsia="Book Antiqua" w:cs="Book Antiqua" w:ascii="Book Antiqua" w:hAnsi="Book Antiqua"/>
          <w:sz w:val="24"/>
          <w:szCs w:val="24"/>
        </w:rPr>
        <w:t xml:space="preserve"> </w:t>
      </w:r>
    </w:p>
    <w:p>
      <w:pPr>
        <w:pStyle w:val="Sinespaciado"/>
        <w:rPr>
          <w:rFonts w:cs="Calibri"/>
        </w:rPr>
      </w:pPr>
      <w:r>
        <w:rPr>
          <w:rFonts w:cs="Calibri"/>
        </w:rPr>
        <w:t xml:space="preserve"> </w:t>
      </w:r>
    </w:p>
    <w:p>
      <w:pPr>
        <w:pStyle w:val="Sinespaciado"/>
        <w:rPr/>
      </w:pPr>
      <w:r>
        <w:rPr/>
      </w:r>
    </w:p>
    <w:p>
      <w:pPr>
        <w:pStyle w:val="Normal"/>
        <w:ind w:left="720" w:hanging="0"/>
        <w:rPr>
          <w:rFonts w:ascii="Book Antiqua" w:hAnsi="Book Antiqua" w:cs="Book Antiqua"/>
        </w:rPr>
      </w:pPr>
      <w:r>
        <w:rPr>
          <w:rFonts w:eastAsia="Book Antiqua" w:cs="Book Antiqua" w:ascii="Book Antiqua" w:hAnsi="Book Antiqua"/>
        </w:rPr>
        <w:t xml:space="preserve"> </w:t>
      </w:r>
    </w:p>
    <w:p>
      <w:pPr>
        <w:pStyle w:val="Normal"/>
        <w:ind w:left="720" w:hanging="0"/>
        <w:rPr>
          <w:rFonts w:ascii="Book Antiqua" w:hAnsi="Book Antiqua" w:cs="Book Antiqua"/>
        </w:rPr>
      </w:pPr>
      <w:r>
        <w:rPr>
          <w:rFonts w:cs="Book Antiqua" w:ascii="Book Antiqua" w:hAnsi="Book Antiqua"/>
        </w:rPr>
      </w:r>
    </w:p>
    <w:p>
      <w:pPr>
        <w:pStyle w:val="Normal"/>
        <w:spacing w:before="0" w:after="200"/>
        <w:ind w:left="720" w:hanging="0"/>
        <w:rPr>
          <w:rFonts w:ascii="Book Antiqua" w:hAnsi="Book Antiqua" w:cs="Book Antiqua"/>
        </w:rPr>
      </w:pPr>
      <w:r>
        <w:rPr>
          <w:rFonts w:cs="Book Antiqua" w:ascii="Book Antiqua" w:hAnsi="Book Antiqua"/>
        </w:rPr>
      </w:r>
    </w:p>
    <w:sectPr>
      <w:footerReference w:type="default" r:id="rId2"/>
      <w:endnotePr>
        <w:numFmt w:val="lowerRoman"/>
      </w:endnotePr>
      <w:type w:val="nextPage"/>
      <w:pgSz w:w="11906" w:h="16838"/>
      <w:pgMar w:left="851" w:right="849" w:gutter="0" w:header="0" w:top="591"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rFonts w:cs="Book Antiqua" w:ascii="Book Antiqua" w:hAnsi="Book Antiqua"/>
        </w:rPr>
        <w:t>Teoría de la Historia, Historia y Ciencia, capítulo IV, página 40</w:t>
      </w:r>
    </w:p>
  </w:endnote>
  <w:endnote w:id="3">
    <w:p>
      <w:pPr>
        <w:pStyle w:val="Endnote"/>
        <w:spacing w:before="0" w:after="200"/>
        <w:rPr/>
      </w:pPr>
      <w:r>
        <w:rPr>
          <w:rStyle w:val="EndnoteCharacters"/>
        </w:rPr>
        <w:endnoteRef/>
      </w:r>
      <w:r>
        <w:rPr>
          <w:rFonts w:cs="Book Antiqua" w:ascii="Book Antiqua" w:hAnsi="Book Antiqua"/>
        </w:rPr>
        <w:t xml:space="preserve"> </w:t>
      </w:r>
      <w:r>
        <w:rPr>
          <w:rFonts w:cs="Book Antiqua" w:ascii="Book Antiqua" w:hAnsi="Book Antiqua"/>
        </w:rPr>
        <w:t>Teoría de la Historia, Historia y Ciencia , Rama, página 38.</w:t>
      </w:r>
    </w:p>
  </w:endnote>
  <w:endnote w:id="4">
    <w:p>
      <w:pPr>
        <w:pStyle w:val="Endnote"/>
        <w:spacing w:before="0" w:after="200"/>
        <w:rPr/>
      </w:pPr>
      <w:r>
        <w:rPr>
          <w:rStyle w:val="EndnoteCharacters"/>
        </w:rPr>
        <w:endnoteRef/>
      </w:r>
      <w:r>
        <w:rPr>
          <w:rFonts w:cs="Book Antiqua" w:ascii="Book Antiqua" w:hAnsi="Book Antiqua"/>
        </w:rPr>
        <w:t xml:space="preserve"> </w:t>
      </w:r>
      <w:r>
        <w:rPr>
          <w:rFonts w:cs="Book Antiqua" w:ascii="Book Antiqua" w:hAnsi="Book Antiqua"/>
        </w:rPr>
        <w:t>Teoría del Saber Histórico,  José Antonio Maravall, Revista de Occidente, Bárbara de Braganza, Madrid, página 22.</w:t>
      </w:r>
    </w:p>
  </w:endnote>
  <w:endnote w:id="5">
    <w:p>
      <w:pPr>
        <w:pStyle w:val="Endnote"/>
        <w:spacing w:before="0" w:after="200"/>
        <w:rPr/>
      </w:pPr>
      <w:r>
        <w:rPr>
          <w:rStyle w:val="EndnoteCharacters"/>
        </w:rPr>
        <w:endnoteRef/>
      </w:r>
      <w:r>
        <w:rPr>
          <w:rFonts w:cs="Book Antiqua" w:ascii="Book Antiqua" w:hAnsi="Book Antiqua"/>
        </w:rPr>
        <w:t xml:space="preserve"> </w:t>
      </w:r>
      <w:r>
        <w:rPr>
          <w:rFonts w:cs="Book Antiqua" w:ascii="Book Antiqua" w:hAnsi="Book Antiqua"/>
        </w:rPr>
        <w:t>En Idea de una Historia universal, Kant</w:t>
      </w:r>
    </w:p>
  </w:endnote>
  <w:endnote w:id="6">
    <w:p>
      <w:pPr>
        <w:pStyle w:val="Endnote"/>
        <w:spacing w:before="0" w:after="200"/>
        <w:rPr/>
      </w:pPr>
      <w:r>
        <w:rPr>
          <w:rStyle w:val="EndnoteCharacters"/>
        </w:rPr>
        <w:endnoteRef/>
      </w:r>
      <w:r>
        <w:rPr>
          <w:rFonts w:cs="Book Antiqua" w:ascii="Book Antiqua" w:hAnsi="Book Antiqua"/>
        </w:rPr>
        <w:t xml:space="preserve">  “</w:t>
      </w:r>
      <w:r>
        <w:rPr>
          <w:rFonts w:cs="Book Antiqua" w:ascii="Book Antiqua" w:hAnsi="Book Antiqua"/>
        </w:rPr>
        <w:t>(…) los males que esta situación (guerra) trae aparejados obligará a que nuestra especie busque una ley de equilibrio en el seno de tal resistencia, surgida de una libertad en si misma saludable, y que la multiplicidad de los Estados ejercitan unos con respecto de los otros, es decir, la forzará a la admisión de un poder unido, o sea, a la introducción de una condición cosmopolita para la seguirdad pública de los Estados(…)”  Idea de Una Historia Universal/Filosofía de la Historia; Kant, pág 27</w:t>
      </w:r>
    </w:p>
  </w:endnote>
  <w:endnote w:id="7">
    <w:p>
      <w:pPr>
        <w:pStyle w:val="Endnote"/>
        <w:spacing w:before="0" w:after="200"/>
        <w:rPr/>
      </w:pPr>
      <w:r>
        <w:rPr>
          <w:rStyle w:val="EndnoteCharacters"/>
        </w:rPr>
        <w:endnoteRef/>
      </w:r>
      <w:r>
        <w:rPr>
          <w:rFonts w:cs="Book Antiqua" w:ascii="Book Antiqua" w:hAnsi="Book Antiqua"/>
        </w:rPr>
        <w:t xml:space="preserve"> </w:t>
      </w:r>
      <w:r>
        <w:rPr>
          <w:rFonts w:cs="Book Antiqua" w:ascii="Book Antiqua" w:hAnsi="Book Antiqua"/>
        </w:rPr>
        <w:t>Vico y la arqueología de la Condición Humana; Ansgar Klein, página 61</w:t>
      </w:r>
    </w:p>
  </w:endnote>
  <w:endnote w:id="8">
    <w:p>
      <w:pPr>
        <w:pStyle w:val="Endnote"/>
        <w:rPr/>
      </w:pPr>
      <w:r>
        <w:rPr>
          <w:rStyle w:val="EndnoteCharacters"/>
        </w:rPr>
        <w:endnoteRef/>
      </w:r>
      <w:r>
        <w:rPr>
          <w:rFonts w:cs="Book Antiqua" w:ascii="Book Antiqua" w:hAnsi="Book Antiqua"/>
        </w:rPr>
        <w:t xml:space="preserve">    “</w:t>
      </w:r>
      <w:r>
        <w:rPr>
          <w:rFonts w:cs="Book Antiqua" w:ascii="Book Antiqua" w:hAnsi="Book Antiqua"/>
        </w:rPr>
        <w:t>(…) En esta barbarie civilizada retornan las ancestrales formas mitológicas con nuevos contenidos, es decir como ideologías que, en lugar de fundar civilidad la despedazan. La razón surgida de la sin-razón la conserva aún dentro de ella(…) “Vico y la arqueología de la Condición Humana; Ansgar Klein, página 61</w:t>
      </w:r>
    </w:p>
    <w:p>
      <w:pPr>
        <w:pStyle w:val="Endnote"/>
        <w:spacing w:before="0" w:after="200"/>
        <w:rPr>
          <w:rFonts w:ascii="Book Antiqua" w:hAnsi="Book Antiqua" w:cs="Book Antiqua"/>
        </w:rPr>
      </w:pPr>
      <w:r>
        <w:rPr>
          <w:rFonts w:cs="Book Antiqua" w:ascii="Book Antiqua" w:hAnsi="Book Antiqua"/>
        </w:rPr>
      </w:r>
    </w:p>
  </w:endnote>
  <w:endnote w:id="9">
    <w:p>
      <w:pPr>
        <w:pStyle w:val="Endnote"/>
        <w:rPr/>
      </w:pPr>
      <w:r>
        <w:rPr>
          <w:rStyle w:val="EndnoteCharacters"/>
        </w:rPr>
        <w:endnoteRef/>
      </w:r>
      <w:r>
        <w:rPr>
          <w:rFonts w:cs="Book Antiqua" w:ascii="Book Antiqua" w:hAnsi="Book Antiqua"/>
        </w:rPr>
        <w:t xml:space="preserve"> </w:t>
      </w:r>
      <w:r>
        <w:rPr>
          <w:rFonts w:cs="Book Antiqua" w:ascii="Book Antiqua" w:hAnsi="Book Antiqua"/>
        </w:rPr>
        <w:t>Principios de una ciencia nueva..; Vico, página 44</w:t>
      </w:r>
    </w:p>
    <w:p>
      <w:pPr>
        <w:pStyle w:val="Endnote"/>
        <w:spacing w:before="0" w:after="200"/>
        <w:rPr>
          <w:rFonts w:ascii="Book Antiqua" w:hAnsi="Book Antiqua" w:cs="Book Antiqua"/>
        </w:rPr>
      </w:pPr>
      <w:r>
        <w:rPr>
          <w:rFonts w:cs="Book Antiqua" w:ascii="Book Antiqua" w:hAnsi="Book Antiqua"/>
        </w:rPr>
      </w:r>
    </w:p>
  </w:endnote>
  <w:endnote w:id="10">
    <w:p>
      <w:pPr>
        <w:pStyle w:val="Endnote"/>
        <w:spacing w:before="0" w:after="200"/>
        <w:rPr/>
      </w:pPr>
      <w:r>
        <w:rPr>
          <w:rStyle w:val="EndnoteCharacters"/>
        </w:rPr>
        <w:endnoteRef/>
      </w:r>
      <w:r>
        <w:rPr>
          <w:rFonts w:cs="Book Antiqua" w:ascii="Book Antiqua" w:hAnsi="Book Antiqua"/>
        </w:rPr>
        <w:t xml:space="preserve"> </w:t>
      </w:r>
      <w:r>
        <w:rPr>
          <w:rFonts w:cs="Book Antiqua" w:ascii="Book Antiqua" w:hAnsi="Book Antiqua"/>
        </w:rPr>
        <w:t>Los individuos son también manifestaciones particulares del Espíritu Universal, como también es manifestación suya el Espíritu de un Pueblo. Sin embargo cada uno forma parte de este Espíritu de manera distinta. Los individuos comunes por mas movimientos y cambios que generen no por ello alteran al curso del Espíritu ni del Pueblo ni al Espíritu Universal. Pero tampoco tienen los individuos el mismo modo de influir  (o de no hacerlo) sobre el curso del Espíritu Universal, es aquí donde aparece el individuo histórico, personaje en el cual encarna el Espíritu absoluto porque: por un lado representa  y hace para si su fin, por el otro porque es quien genera en la historia  su movimiento. Este es el hombre que se presenta como líder, porque intuye las necesidades del pueblo, es intuitivo,  y se encuentra inmerso en una cultura dominante la cual domina el Espírit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2"/>
    </w:rPr>
  </w:style>
  <w:style w:type="character" w:styleId="WW8Num8z0">
    <w:name w:val="WW8Num8z0"/>
    <w:qFormat/>
    <w:rPr>
      <w:rFonts w:ascii="Book Antiqua" w:hAnsi="Book Antiqu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27:00Z</dcterms:created>
  <dc:creator>Carlos Omar</dc:creator>
  <dc:description/>
  <cp:keywords/>
  <dc:language>en-US</dc:language>
  <cp:lastModifiedBy>0wner</cp:lastModifiedBy>
  <dcterms:modified xsi:type="dcterms:W3CDTF">2011-02-01T15:27:00Z</dcterms:modified>
  <cp:revision>2</cp:revision>
  <dc:subject/>
  <dc:title/>
</cp:coreProperties>
</file>